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benahmeprotokoll Innenraumschadstoffprüfung</w:t>
      </w:r>
    </w:p>
    <w:p>
      <w:pPr>
        <w:pStyle w:val="Default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4820"/>
      </w:tblGrid>
      <w:tr>
        <w:trPr>
          <w:trHeight w:val="1266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sz w:val="22"/>
                <w:szCs w:val="22"/>
                <w:lang w:val="de-AT"/>
              </w:rPr>
            </w:pPr>
            <w:r>
              <w:rPr>
                <w:b/>
                <w:bCs/>
                <w:sz w:val="22"/>
                <w:szCs w:val="22"/>
                <w:lang w:val="de-AT"/>
              </w:rPr>
              <w:t>Name und Adresse des Herstellers (= Probenahmeort):</w:t>
            </w:r>
          </w:p>
        </w:tc>
      </w:tr>
      <w:tr>
        <w:trPr>
          <w:trHeight w:val="680" w:hRule="atLeast"/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nsprechpartner / Probenehmer (Name, Telefon):</w:t>
            </w:r>
          </w:p>
          <w:p>
            <w:pPr>
              <w:pStyle w:val="Default"/>
              <w:spacing w:before="120" w:after="0"/>
              <w:ind w:left="317" w:hanging="317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spacing w:before="120" w:after="0"/>
              <w:ind w:left="317" w:hanging="317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b/>
                <w:b/>
                <w:i/>
                <w:i/>
                <w:sz w:val="22"/>
                <w:szCs w:val="22"/>
                <w:lang w:val="de-AT"/>
              </w:rPr>
            </w:pPr>
            <w:r>
              <w:rPr>
                <w:b/>
                <w:bCs/>
                <w:i/>
                <w:sz w:val="22"/>
                <w:szCs w:val="22"/>
                <w:lang w:val="de-AT"/>
              </w:rPr>
              <w:t>Zuordnung des Probestücks</w:t>
            </w:r>
          </w:p>
        </w:tc>
      </w:tr>
      <w:tr>
        <w:trPr>
          <w:trHeight w:val="7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roduktname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Produkttyp:</w:t>
            </w:r>
          </w:p>
        </w:tc>
      </w:tr>
      <w:tr>
        <w:trPr>
          <w:trHeight w:val="7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Model / Programm / Serie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0"/>
              <w:rPr>
                <w:sz w:val="22"/>
                <w:szCs w:val="22"/>
                <w:lang w:val="de-AT"/>
              </w:rPr>
            </w:pPr>
            <w:r>
              <w:rPr>
                <w:b/>
                <w:bCs/>
                <w:sz w:val="22"/>
                <w:szCs w:val="22"/>
                <w:lang w:val="de-AT"/>
              </w:rPr>
              <w:t>Artikelnummer:Chargennummer:  Datum der Produktion der Charge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b/>
                <w:bCs/>
                <w:sz w:val="22"/>
                <w:szCs w:val="22"/>
                <w:lang w:val="de-AT"/>
              </w:rPr>
              <w:t>Oberflächenbehandlung und/oder Verleimung mit…………(Produkt / Firma)</w:t>
            </w:r>
          </w:p>
          <w:p>
            <w:pPr>
              <w:pStyle w:val="Default"/>
              <w:spacing w:before="120" w:after="0"/>
              <w:rPr>
                <w:b/>
                <w:b/>
                <w:bCs/>
                <w:sz w:val="22"/>
                <w:szCs w:val="22"/>
                <w:lang w:val="de-AT"/>
              </w:rPr>
            </w:pPr>
            <w:r>
              <w:rPr>
                <w:b/>
                <w:bCs/>
                <w:sz w:val="22"/>
                <w:szCs w:val="22"/>
                <w:lang w:val="de-AT"/>
              </w:rPr>
              <w:t>Datum der Oberflächenbehandlung und/oder Verleimung:</w:t>
            </w:r>
          </w:p>
        </w:tc>
      </w:tr>
      <w:tr>
        <w:trPr>
          <w:trHeight w:val="737" w:hRule="atLeast"/>
          <w:cantSplit w:val="true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sz w:val="22"/>
                <w:szCs w:val="22"/>
                <w:lang w:val="de-AT"/>
              </w:rPr>
            </w:pPr>
            <w:r>
              <w:rPr>
                <w:b/>
                <w:bCs/>
                <w:sz w:val="22"/>
                <w:szCs w:val="22"/>
                <w:lang w:val="de-AT"/>
              </w:rPr>
              <w:t xml:space="preserve">Bestätigung </w:t>
            </w:r>
          </w:p>
          <w:p>
            <w:pPr>
              <w:pStyle w:val="Default"/>
              <w:spacing w:before="0" w:after="120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 xml:space="preserve">Hiermit bestätigt der Unterzeichner die Richtigkeit der oben gemachten Angaben. </w:t>
              <w:br/>
              <w:t>Zugleich wird bestätigt, dass die Vorgaben der Probenahmeanleitung erfüllt wurden.</w:t>
            </w:r>
          </w:p>
        </w:tc>
      </w:tr>
      <w:tr>
        <w:trPr>
          <w:trHeight w:val="73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b/>
                <w:sz w:val="22"/>
                <w:szCs w:val="22"/>
                <w:lang w:val="en-GB"/>
              </w:rPr>
              <w:t>Datum: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Default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b/>
                <w:sz w:val="22"/>
                <w:szCs w:val="22"/>
                <w:lang w:val="en-GB"/>
              </w:rPr>
              <w:t>Stempel / Unterschrift</w:t>
            </w:r>
            <w:r>
              <w:rPr>
                <w:sz w:val="22"/>
                <w:szCs w:val="22"/>
                <w:lang w:val="en-GB"/>
              </w:rPr>
              <w:t xml:space="preserve">: </w:t>
            </w:r>
          </w:p>
          <w:p>
            <w:pPr>
              <w:pStyle w:val="Default"/>
              <w:spacing w:before="120" w:after="0"/>
              <w:rPr>
                <w:rFonts w:eastAsia="Arial"/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Default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Default"/>
        <w:spacing w:before="120" w:after="0"/>
        <w:ind w:left="-142" w:right="-76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ueHelveticaLight">
    <w:charset w:val="00"/>
    <w:family w:val="auto"/>
    <w:pitch w:val="variable"/>
  </w:font>
  <w:font w:name="DaneHelveticaNeu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Elite">
    <w:altName w:val="Times New Roman"/>
    <w:charset w:val="00"/>
    <w:family w:val="auto"/>
    <w:pitch w:val="default"/>
  </w:font>
  <w:font w:name="TrueHelveticaBl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71"/>
        <w:tab w:val="left" w:pos="4253" w:leader="none"/>
        <w:tab w:val="left" w:pos="7797" w:leader="none"/>
      </w:tabs>
      <w:ind w:left="0" w:right="-96" w:hanging="0"/>
      <w:rPr>
        <w:sz w:val="16"/>
        <w:szCs w:val="16"/>
        <w:lang w:val="de-DE" w:eastAsia="en-US"/>
      </w:rPr>
    </w:pPr>
    <w:r>
      <w:rPr>
        <w:sz w:val="16"/>
        <w:szCs w:val="16"/>
        <w:lang w:val="de-DE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5760" w:firstLine="720"/>
      <w:rPr>
        <w:lang w:val="en-GB" w:eastAsia="en-US"/>
      </w:rPr>
    </w:pPr>
    <w:r>
      <w:rPr>
        <w:lang w:val="en-GB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78705</wp:posOffset>
          </wp:positionH>
          <wp:positionV relativeFrom="paragraph">
            <wp:posOffset>104775</wp:posOffset>
          </wp:positionV>
          <wp:extent cx="93091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 w:eastAsia="en-US"/>
    </w:rPr>
  </w:style>
  <w:style w:type="character" w:styleId="AbsatzStandardschriftart">
    <w:name w:val="Absatz-Standardschriftart"/>
    <w:qFormat/>
    <w:rPr/>
  </w:style>
  <w:style w:type="character" w:styleId="Danak1">
    <w:name w:val="Danak1"/>
    <w:qFormat/>
    <w:rPr>
      <w:rFonts w:ascii="Arial" w:hAnsi="Arial" w:cs="Arial"/>
      <w:b/>
      <w:caps/>
      <w:sz w:val="36"/>
    </w:rPr>
  </w:style>
  <w:style w:type="character" w:styleId="Danak2">
    <w:name w:val="Danak2"/>
    <w:qFormat/>
    <w:rPr>
      <w:rFonts w:ascii="TrueHelveticaLight" w:hAnsi="TrueHelveticaLight" w:cs="TrueHelveticaLight"/>
      <w:spacing w:val="-14"/>
      <w:sz w:val="20"/>
    </w:rPr>
  </w:style>
  <w:style w:type="character" w:styleId="HeaderTitle">
    <w:name w:val="HeaderTitle"/>
    <w:qFormat/>
    <w:rPr>
      <w:rFonts w:ascii="DaneHelveticaNeue" w:hAnsi="DaneHelveticaNeue" w:cs="DaneHelveticaNeue"/>
      <w:sz w:val="16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464E90"/>
      <w:u w:val="none"/>
    </w:rPr>
  </w:style>
  <w:style w:type="character" w:styleId="FuzeileZchn">
    <w:name w:val="Fußzeile Zchn"/>
    <w:qFormat/>
    <w:rPr>
      <w:rFonts w:ascii="DaneHelveticaNeue" w:hAnsi="DaneHelveticaNeue" w:cs="DaneHelveticaNeue"/>
      <w:sz w:val="12"/>
      <w:lang w:val="en-US" w:eastAsia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327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oSpace">
    <w:name w:val="Body Text NoSpace"/>
    <w:basedOn w:val="TextBody"/>
    <w:next w:val="Aufzhlungszeichen"/>
    <w:qFormat/>
    <w:pPr>
      <w:tabs>
        <w:tab w:val="clear" w:pos="720"/>
        <w:tab w:val="left" w:pos="-3238" w:leader="none"/>
        <w:tab w:val="left" w:pos="0" w:leader="none"/>
      </w:tabs>
      <w:spacing w:lineRule="exact" w:line="280" w:before="0" w:after="0"/>
    </w:pPr>
    <w:rPr>
      <w:rFonts w:ascii="Elite;Times New Roman" w:hAnsi="Elite;Times New Roman" w:cs="Elite;Times New Roman"/>
      <w:sz w:val="20"/>
      <w:lang w:val="da-DK"/>
    </w:rPr>
  </w:style>
  <w:style w:type="paragraph" w:styleId="Aufzhlungszeichen">
    <w:name w:val="Aufzählungszeichen"/>
    <w:basedOn w:val="TextBody"/>
    <w:qFormat/>
    <w:pPr>
      <w:numPr>
        <w:ilvl w:val="0"/>
        <w:numId w:val="2"/>
      </w:numPr>
      <w:tabs>
        <w:tab w:val="clear" w:pos="720"/>
        <w:tab w:val="left" w:pos="-3238" w:leader="none"/>
        <w:tab w:val="left" w:pos="0" w:leader="none"/>
      </w:tabs>
      <w:spacing w:lineRule="exact" w:line="280" w:before="0" w:after="280"/>
      <w:ind w:left="283" w:hanging="283"/>
    </w:pPr>
    <w:rPr>
      <w:rFonts w:ascii="Elite;Times New Roman" w:hAnsi="Elite;Times New Roman" w:cs="Elite;Times New Roman"/>
      <w:sz w:val="20"/>
      <w:lang w:val="da-DK"/>
    </w:rPr>
  </w:style>
  <w:style w:type="paragraph" w:styleId="ListBulletNoSpace">
    <w:name w:val="List Bullet NoSpace"/>
    <w:basedOn w:val="Aufzhlungszeichen"/>
    <w:qFormat/>
    <w:pPr>
      <w:spacing w:before="0" w:after="0"/>
      <w:ind w:left="284" w:hanging="284"/>
    </w:pPr>
    <w:rPr/>
  </w:style>
  <w:style w:type="paragraph" w:styleId="NO2">
    <w:name w:val="NO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2">
    <w:name w:val="CO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o3">
    <w:name w:val="so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vh">
    <w:name w:val="mvh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vh1">
    <w:name w:val="mvh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Osv">
    <w:name w:val="o.s.v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ha">
    <w:name w:val="vh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Pga">
    <w:name w:val="pg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Pgra">
    <w:name w:val="p.gr.a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ht">
    <w:name w:val="ih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ht">
    <w:name w:val="mh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hp">
    <w:name w:val="mhp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Jf">
    <w:name w:val="jf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Jf1">
    <w:name w:val="jf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Jvf">
    <w:name w:val="jvf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vt">
    <w:name w:val="ev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vt1">
    <w:name w:val="evt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la">
    <w:name w:val="bl.a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vs">
    <w:name w:val="dv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vs1">
    <w:name w:val="dvs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vs2">
    <w:name w:val="d.v.s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edr">
    <w:name w:val="ved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edr1">
    <w:name w:val="vedr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eks">
    <w:name w:val="f.eks.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x">
    <w:name w:val="fx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">
    <w:name w:val="c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Yf">
    <w:name w:val="yf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Yf1">
    <w:name w:val="yf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Yf2">
    <w:name w:val="yf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">
    <w:name w:val="mk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la1">
    <w:name w:val="bl.a.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1">
    <w:name w:val="c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n">
    <w:name w:val="mkn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D">
    <w:name w:val="MKD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mc">
    <w:name w:val="dmc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ms">
    <w:name w:val="nms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Ufd">
    <w:name w:val="ufd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uk">
    <w:name w:val="mkuk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Ga">
    <w:name w:val="ga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Os">
    <w:name w:val="os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Al">
    <w:name w:val="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h">
    <w:name w:val="hh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kkefarlig">
    <w:name w:val="ikkefarli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3vand">
    <w:name w:val="3-vand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Nox">
    <w:name w:val="nox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2">
    <w:name w:val="so2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">
    <w:name w:val="o2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20">
    <w:name w:val="h20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1">
    <w:name w:val="1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2">
    <w:name w:val="2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">
    <w:name w:val="3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4">
    <w:name w:val="4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Krone">
    <w:name w:val="krone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anak">
    <w:name w:val="danak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BodyMargin">
    <w:name w:val="Body Margin"/>
    <w:basedOn w:val="TextBody"/>
    <w:next w:val="TextBody"/>
    <w:qFormat/>
    <w:pPr>
      <w:spacing w:lineRule="atLeast" w:line="270" w:before="0" w:after="270"/>
      <w:ind w:hanging="2268"/>
    </w:pPr>
    <w:rPr>
      <w:rFonts w:ascii="Times New Roman" w:hAnsi="Times New Roman" w:cs="Times New Roman"/>
      <w:sz w:val="23"/>
      <w:lang w:val="da-DK"/>
    </w:rPr>
  </w:style>
  <w:style w:type="paragraph" w:styleId="BodyBold">
    <w:name w:val="Body Bold"/>
    <w:basedOn w:val="TextBody"/>
    <w:qFormat/>
    <w:pPr>
      <w:spacing w:lineRule="atLeast" w:line="270" w:before="0" w:after="270"/>
    </w:pPr>
    <w:rPr>
      <w:rFonts w:ascii="Times New Roman" w:hAnsi="Times New Roman" w:cs="Times New Roman"/>
      <w:b/>
      <w:sz w:val="23"/>
    </w:rPr>
  </w:style>
  <w:style w:type="paragraph" w:styleId="BodyMarginNoSpace">
    <w:name w:val="Body Margin NoSpace"/>
    <w:basedOn w:val="BodyMargin"/>
    <w:next w:val="BodyTextNoSpace"/>
    <w:qFormat/>
    <w:pPr>
      <w:spacing w:before="0" w:after="0"/>
    </w:pPr>
    <w:rPr>
      <w:lang w:val="en-US" w:eastAsia="en-US"/>
    </w:rPr>
  </w:style>
  <w:style w:type="paragraph" w:styleId="BodyBoldNoSpace">
    <w:name w:val="Body Bold NoSpace"/>
    <w:basedOn w:val="BodyBold"/>
    <w:qFormat/>
    <w:pPr>
      <w:spacing w:before="0" w:after="0"/>
    </w:pPr>
    <w:rPr/>
  </w:style>
  <w:style w:type="paragraph" w:styleId="FrontPage1">
    <w:name w:val="FrontPage1"/>
    <w:basedOn w:val="Normal"/>
    <w:next w:val="TextBody"/>
    <w:qFormat/>
    <w:pPr>
      <w:widowControl w:val="false"/>
      <w:suppressAutoHyphens w:val="true"/>
      <w:spacing w:lineRule="exact" w:line="320" w:before="0" w:after="160"/>
    </w:pPr>
    <w:rPr>
      <w:rFonts w:ascii="TrueHelveticaLight" w:hAnsi="TrueHelveticaLight" w:cs="TrueHelveticaLight"/>
      <w:sz w:val="28"/>
      <w:lang w:val="en-US" w:eastAsia="en-US"/>
    </w:rPr>
  </w:style>
  <w:style w:type="paragraph" w:styleId="FrontPage2">
    <w:name w:val="FrontPage2"/>
    <w:basedOn w:val="FrontPage1"/>
    <w:next w:val="TextBody"/>
    <w:qFormat/>
    <w:pPr>
      <w:spacing w:lineRule="exact" w:line="400"/>
    </w:pPr>
    <w:rPr>
      <w:rFonts w:ascii="TrueHelveticaBlack" w:hAnsi="TrueHelveticaBlack" w:cs="TrueHelveticaBlack"/>
      <w:sz w:val="36"/>
    </w:rPr>
  </w:style>
  <w:style w:type="paragraph" w:styleId="ContentsPage">
    <w:name w:val="ContentsPage"/>
    <w:basedOn w:val="Heading1"/>
    <w:next w:val="BodyTextNoSpace"/>
    <w:qFormat/>
    <w:pPr>
      <w:keepLines/>
      <w:widowControl w:val="false"/>
      <w:numPr>
        <w:ilvl w:val="0"/>
        <w:numId w:val="0"/>
      </w:numPr>
      <w:suppressAutoHyphens w:val="true"/>
      <w:spacing w:lineRule="atLeast" w:line="240" w:before="240" w:after="0"/>
      <w:outlineLvl w:val="9"/>
    </w:pPr>
    <w:rPr>
      <w:rFonts w:ascii="TrueHelveticaBlack" w:hAnsi="TrueHelveticaBlack" w:cs="TrueHelveticaBlack"/>
      <w:kern w:val="0"/>
      <w:sz w:val="32"/>
    </w:rPr>
  </w:style>
  <w:style w:type="paragraph" w:styleId="FrontPage3">
    <w:name w:val="FrontPage3"/>
    <w:basedOn w:val="FrontPage1"/>
    <w:next w:val="TextBody"/>
    <w:qFormat/>
    <w:pPr>
      <w:spacing w:before="160" w:after="0"/>
    </w:pPr>
    <w:rPr>
      <w:sz w:val="20"/>
    </w:rPr>
  </w:style>
  <w:style w:type="paragraph" w:styleId="Aufzhlungszeichen2">
    <w:name w:val="Aufzählungszeichen 2"/>
    <w:basedOn w:val="Aufzhlungszeichen"/>
    <w:qFormat/>
    <w:pPr>
      <w:numPr>
        <w:ilvl w:val="0"/>
        <w:numId w:val="3"/>
      </w:numPr>
      <w:tabs>
        <w:tab w:val="clear" w:pos="0"/>
        <w:tab w:val="left" w:pos="-3238" w:leader="none"/>
      </w:tabs>
      <w:spacing w:lineRule="atLeast" w:line="270" w:before="0" w:after="270"/>
      <w:ind w:left="850" w:hanging="425"/>
    </w:pPr>
    <w:rPr>
      <w:rFonts w:ascii="Times New Roman" w:hAnsi="Times New Roman" w:cs="Times New Roman"/>
      <w:sz w:val="23"/>
      <w:lang w:val="en-US" w:eastAsia="en-US"/>
    </w:rPr>
  </w:style>
  <w:style w:type="paragraph" w:styleId="ListBullet2NoSpace">
    <w:name w:val="List Bullet 2 NoSpace"/>
    <w:basedOn w:val="Aufzhlungszeichen2"/>
    <w:qFormat/>
    <w:pPr>
      <w:spacing w:before="0" w:after="0"/>
    </w:pPr>
    <w:rPr/>
  </w:style>
  <w:style w:type="paragraph" w:styleId="Listennummer">
    <w:name w:val="Listennummer"/>
    <w:basedOn w:val="TextBody"/>
    <w:qFormat/>
    <w:pPr>
      <w:numPr>
        <w:ilvl w:val="0"/>
        <w:numId w:val="4"/>
      </w:numPr>
      <w:spacing w:lineRule="atLeast" w:line="270" w:before="0" w:after="270"/>
      <w:ind w:left="425" w:hanging="425"/>
    </w:pPr>
    <w:rPr>
      <w:rFonts w:ascii="Times New Roman" w:hAnsi="Times New Roman" w:cs="Times New Roman"/>
      <w:sz w:val="23"/>
      <w:lang w:val="da-DK"/>
    </w:rPr>
  </w:style>
  <w:style w:type="paragraph" w:styleId="Listenfortsetzung">
    <w:name w:val="Listenfortsetzung"/>
    <w:basedOn w:val="Listennummer"/>
    <w:qFormat/>
    <w:pPr/>
    <w:rPr>
      <w:lang w:val="en-US" w:eastAsia="en-US"/>
    </w:rPr>
  </w:style>
  <w:style w:type="paragraph" w:styleId="Listenfortsetzung2">
    <w:name w:val="Listenfortsetzung 2"/>
    <w:basedOn w:val="Listenfortsetzung"/>
    <w:qFormat/>
    <w:pPr>
      <w:ind w:left="851" w:hanging="425"/>
    </w:pPr>
    <w:rPr/>
  </w:style>
  <w:style w:type="paragraph" w:styleId="ListContinue2NoSpace">
    <w:name w:val="List Continue 2 NoSpace"/>
    <w:basedOn w:val="Listenfortsetzung2"/>
    <w:qFormat/>
    <w:pPr>
      <w:spacing w:before="0" w:after="0"/>
    </w:pPr>
    <w:rPr/>
  </w:style>
  <w:style w:type="paragraph" w:styleId="ListContinueNoSpace">
    <w:name w:val="List Continue NoSpace"/>
    <w:basedOn w:val="Listenfortsetzung"/>
    <w:qFormat/>
    <w:pPr>
      <w:spacing w:before="0" w:after="0"/>
    </w:pPr>
    <w:rPr/>
  </w:style>
  <w:style w:type="paragraph" w:styleId="ListHanging">
    <w:name w:val="List Hanging"/>
    <w:basedOn w:val="TextBody"/>
    <w:qFormat/>
    <w:pPr>
      <w:spacing w:lineRule="atLeast" w:line="270" w:before="0" w:after="270"/>
      <w:ind w:left="1701" w:hanging="1701"/>
    </w:pPr>
    <w:rPr>
      <w:rFonts w:ascii="Times New Roman" w:hAnsi="Times New Roman" w:cs="Times New Roman"/>
      <w:sz w:val="23"/>
    </w:rPr>
  </w:style>
  <w:style w:type="paragraph" w:styleId="ListHangingNoSpace">
    <w:name w:val="List Hanging NoSpace"/>
    <w:basedOn w:val="ListHanging"/>
    <w:qFormat/>
    <w:pPr>
      <w:spacing w:before="0" w:after="0"/>
    </w:pPr>
    <w:rPr/>
  </w:style>
  <w:style w:type="paragraph" w:styleId="Listennummer2">
    <w:name w:val="Listennummer 2"/>
    <w:basedOn w:val="Listennummer"/>
    <w:qFormat/>
    <w:pPr>
      <w:ind w:left="850" w:hanging="425"/>
    </w:pPr>
    <w:rPr>
      <w:lang w:val="en-US" w:eastAsia="en-US"/>
    </w:rPr>
  </w:style>
  <w:style w:type="paragraph" w:styleId="ListNumber2NoSpace">
    <w:name w:val="List Number 2 NoSpace"/>
    <w:basedOn w:val="Listennummer2"/>
    <w:qFormat/>
    <w:pPr>
      <w:spacing w:before="0" w:after="0"/>
    </w:pPr>
    <w:rPr/>
  </w:style>
  <w:style w:type="paragraph" w:styleId="ListNumberNoSpace">
    <w:name w:val="List Number NoSpace"/>
    <w:basedOn w:val="Listennummer"/>
    <w:qFormat/>
    <w:pPr>
      <w:spacing w:before="0" w:after="0"/>
    </w:pPr>
    <w:rPr>
      <w:lang w:val="en-US" w:eastAsia="en-US"/>
    </w:rPr>
  </w:style>
  <w:style w:type="paragraph" w:styleId="Table">
    <w:name w:val="Table"/>
    <w:basedOn w:val="Normal"/>
    <w:qFormat/>
    <w:pPr>
      <w:widowControl w:val="false"/>
      <w:spacing w:lineRule="atLeast" w:line="270" w:before="140" w:after="140"/>
    </w:pPr>
    <w:rPr>
      <w:sz w:val="23"/>
      <w:lang w:val="en-US" w:eastAsia="en-US"/>
    </w:rPr>
  </w:style>
  <w:style w:type="paragraph" w:styleId="MarginFrame">
    <w:name w:val="Margin Frame"/>
    <w:basedOn w:val="Normal"/>
    <w:qFormat/>
    <w:pPr>
      <w:widowControl w:val="false"/>
      <w:spacing w:lineRule="atLeast" w:line="270"/>
    </w:pPr>
    <w:rPr>
      <w:sz w:val="23"/>
      <w:lang w:val="en-US" w:eastAsia="en-US"/>
    </w:rPr>
  </w:style>
  <w:style w:type="paragraph" w:styleId="ListContinue0">
    <w:name w:val="List Continue 0"/>
    <w:basedOn w:val="Listenfortsetzung"/>
    <w:qFormat/>
    <w:pPr>
      <w:ind w:left="0" w:hanging="425"/>
    </w:pPr>
    <w:rPr/>
  </w:style>
  <w:style w:type="paragraph" w:styleId="ListContinue0NoSpace">
    <w:name w:val="List Continue 0 NoSpace"/>
    <w:basedOn w:val="ListContinue0"/>
    <w:qFormat/>
    <w:pPr>
      <w:spacing w:before="0" w:after="0"/>
    </w:pPr>
    <w:rPr/>
  </w:style>
  <w:style w:type="paragraph" w:styleId="Aufzhlungszeichen3">
    <w:name w:val="Aufzählungszeichen 3"/>
    <w:basedOn w:val="Aufzhlungszeichen2"/>
    <w:qFormat/>
    <w:pPr>
      <w:ind w:left="1276" w:hanging="425"/>
    </w:pPr>
    <w:rPr/>
  </w:style>
  <w:style w:type="paragraph" w:styleId="ListBullet3NoSpace">
    <w:name w:val="List Bullet 3 NoSpace"/>
    <w:basedOn w:val="Aufzhlungszeichen3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right" w:pos="7371" w:leader="none"/>
      </w:tabs>
      <w:spacing w:lineRule="atLeast" w:line="270"/>
      <w:ind w:left="-2268" w:hanging="0"/>
    </w:pPr>
    <w:rPr>
      <w:rFonts w:ascii="DaneHelveticaNeue" w:hAnsi="DaneHelveticaNeue" w:cs="DaneHelveticaNeue"/>
      <w:sz w:val="12"/>
      <w:lang w:val="en-US" w:eastAsia="en-US"/>
    </w:rPr>
  </w:style>
  <w:style w:type="paragraph" w:styleId="FooterEven">
    <w:name w:val="FooterEven"/>
    <w:basedOn w:val="Footer"/>
    <w:qFormat/>
    <w:pPr/>
    <w:rPr/>
  </w:style>
  <w:style w:type="paragraph" w:styleId="Listenfortsetzung3">
    <w:name w:val="Listenfortsetzung 3"/>
    <w:basedOn w:val="Listenfortsetzung2"/>
    <w:qFormat/>
    <w:pPr>
      <w:ind w:left="1276" w:hanging="425"/>
    </w:pPr>
    <w:rPr/>
  </w:style>
  <w:style w:type="paragraph" w:styleId="ListContinue3NoSpace">
    <w:name w:val="List Continue 3 NoSpace"/>
    <w:basedOn w:val="Listenfortsetzung3"/>
    <w:qFormat/>
    <w:pPr>
      <w:spacing w:before="0" w:after="0"/>
    </w:pPr>
    <w:rPr/>
  </w:style>
  <w:style w:type="paragraph" w:styleId="Listennummer3">
    <w:name w:val="Listennummer 3"/>
    <w:basedOn w:val="Listennummer2"/>
    <w:qFormat/>
    <w:pPr>
      <w:ind w:left="1276" w:hanging="425"/>
    </w:pPr>
    <w:rPr/>
  </w:style>
  <w:style w:type="paragraph" w:styleId="ListNumber3NoSpace">
    <w:name w:val="List Number 3 NoSpace"/>
    <w:basedOn w:val="Listennummer3"/>
    <w:qFormat/>
    <w:pPr>
      <w:spacing w:before="0" w:after="0"/>
    </w:pPr>
    <w:rPr/>
  </w:style>
  <w:style w:type="paragraph" w:styleId="FrontPageFrame">
    <w:name w:val="FrontPageFrame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240"/>
    </w:pPr>
    <w:rPr>
      <w:sz w:val="23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right" w:pos="7371" w:leader="none"/>
      </w:tabs>
      <w:spacing w:lineRule="atLeast" w:line="270"/>
      <w:ind w:left="-2268" w:hanging="0"/>
    </w:pPr>
    <w:rPr>
      <w:sz w:val="23"/>
      <w:lang w:val="en-US" w:eastAsia="en-US"/>
    </w:rPr>
  </w:style>
  <w:style w:type="paragraph" w:styleId="HeaderEven">
    <w:name w:val="HeaderEven"/>
    <w:basedOn w:val="Header"/>
    <w:qFormat/>
    <w:pPr/>
    <w:rPr/>
  </w:style>
  <w:style w:type="paragraph" w:styleId="Appendix">
    <w:name w:val="Closing"/>
    <w:basedOn w:val="Heading1"/>
    <w:next w:val="TextBody"/>
    <w:pPr>
      <w:keepLines/>
      <w:widowControl w:val="false"/>
      <w:numPr>
        <w:ilvl w:val="0"/>
        <w:numId w:val="0"/>
      </w:numPr>
      <w:suppressAutoHyphens w:val="true"/>
      <w:spacing w:lineRule="atLeast" w:line="240" w:before="0" w:after="130"/>
      <w:outlineLvl w:val="9"/>
    </w:pPr>
    <w:rPr>
      <w:rFonts w:ascii="DaneHelveticaNeue" w:hAnsi="DaneHelveticaNeue" w:cs="DaneHelveticaNeue"/>
      <w:kern w:val="0"/>
      <w:sz w:val="32"/>
    </w:rPr>
  </w:style>
  <w:style w:type="paragraph" w:styleId="AppendixPage">
    <w:name w:val="AppendixPage"/>
    <w:basedOn w:val="ContentsPage"/>
    <w:next w:val="BodyTextNoSpace"/>
    <w:qFormat/>
    <w:pPr>
      <w:spacing w:before="120" w:after="320"/>
    </w:pPr>
    <w:rPr/>
  </w:style>
  <w:style w:type="paragraph" w:styleId="Prvningsrapport">
    <w:name w:val="prøvningsrapport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Mlerapport">
    <w:name w:val="målerapport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Mlerapport1">
    <w:name w:val="målerapport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Prvningsrapport1">
    <w:name w:val="prøvningsrapport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Mlerapport2">
    <w:name w:val="målerapport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rnt">
    <w:name w:val="3-rnt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lerapport3">
    <w:name w:val="målerapport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Mk2060">
    <w:name w:val="mk-206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">
    <w:name w:val="mk-80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">
    <w:name w:val="mk-2406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">
    <w:name w:val="mk-2408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">
    <w:name w:val="mk-241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">
    <w:name w:val="mk-2412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">
    <w:name w:val="mk-2418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">
    <w:name w:val="mk-242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">
    <w:name w:val="mk-243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8">
    <w:name w:val="mk-2438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">
    <w:name w:val="mk-2446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">
    <w:name w:val="mk-2616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">
    <w:name w:val="mk-2622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">
    <w:name w:val="mk-265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">
    <w:name w:val="MK-3401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">
    <w:name w:val="mk-442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">
    <w:name w:val="mk-443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">
    <w:name w:val="mk-5805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">
    <w:name w:val="mk-742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">
    <w:name w:val="mk-743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">
    <w:name w:val="mk-840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">
    <w:name w:val="mk-8401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">
    <w:name w:val="mk-8403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6">
    <w:name w:val="mk-8406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">
    <w:name w:val="mk-841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">
    <w:name w:val="mk-8414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">
    <w:name w:val="mk-8418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">
    <w:name w:val="mk-8420"/>
    <w:qFormat/>
    <w:pPr>
      <w:widowControl/>
      <w:overflowPunct w:val="false"/>
      <w:autoSpaceDE w:val="false"/>
      <w:bidi w:val="0"/>
      <w:spacing w:lineRule="atLeast" w:line="270" w:before="0" w:after="270"/>
      <w:ind w:left="1985" w:hanging="198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etode">
    <w:name w:val="metode"/>
    <w:basedOn w:val="TextBody"/>
    <w:qFormat/>
    <w:pPr>
      <w:tabs>
        <w:tab w:val="clear" w:pos="720"/>
        <w:tab w:val="left" w:pos="1985" w:leader="none"/>
      </w:tabs>
      <w:spacing w:lineRule="atLeast" w:line="270" w:before="0" w:after="270"/>
    </w:pPr>
    <w:rPr>
      <w:rFonts w:ascii="Times New Roman" w:hAnsi="Times New Roman" w:cs="Times New Roman"/>
      <w:sz w:val="23"/>
    </w:rPr>
  </w:style>
  <w:style w:type="paragraph" w:styleId="3asbest">
    <w:name w:val="3-asbest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etodehead">
    <w:name w:val="metodehead"/>
    <w:basedOn w:val="MarginFrame"/>
    <w:qFormat/>
    <w:pPr>
      <w:tabs>
        <w:tab w:val="clear" w:pos="720"/>
        <w:tab w:val="left" w:pos="1985" w:leader="none"/>
      </w:tabs>
    </w:pPr>
    <w:rPr>
      <w:b/>
    </w:rPr>
  </w:style>
  <w:style w:type="paragraph" w:styleId="3cascade">
    <w:name w:val="3-cascade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Co21">
    <w:name w:val="co2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Dioxin">
    <w:name w:val="dioxin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Form">
    <w:name w:val="form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cl">
    <w:name w:val="3-hcl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f">
    <w:name w:val="3-hf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isoc">
    <w:name w:val="3-isoc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lor">
    <w:name w:val="3-klor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flow">
    <w:name w:val="3-kontflow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onttemp">
    <w:name w:val="konttemp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gt">
    <w:name w:val="3-lugt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ysmikro">
    <w:name w:val="3-lysmikro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etusik">
    <w:name w:val="met-usik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ox">
    <w:name w:val="3-nox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ah">
    <w:name w:val="3-pah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cb">
    <w:name w:val="3-pcb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">
    <w:name w:val="3-so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So21">
    <w:name w:val="so2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So22">
    <w:name w:val="so2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oc">
    <w:name w:val="3-toc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10my">
    <w:name w:val="3t-10my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ftir">
    <w:name w:val="3-ftir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rgsyre">
    <w:name w:val="3-orgsyre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brom">
    <w:name w:val="3t-brom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1">
    <w:name w:val="mk-3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stv">
    <w:name w:val="3-støv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So31">
    <w:name w:val="so3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23">
    <w:name w:val="so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Co22">
    <w:name w:val="co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21">
    <w:name w:val="no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601">
    <w:name w:val="MK-206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1">
    <w:name w:val="MK-80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">
    <w:name w:val="MK-24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1">
    <w:name w:val="MK-240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1">
    <w:name w:val="MK-24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1">
    <w:name w:val="MK-240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1">
    <w:name w:val="MK-24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1">
    <w:name w:val="MK-241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1">
    <w:name w:val="MK-241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1">
    <w:name w:val="MK-24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1">
    <w:name w:val="MK-243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81">
    <w:name w:val="MK-243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1">
    <w:name w:val="MK-244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1">
    <w:name w:val="MK-261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1">
    <w:name w:val="MK-26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1">
    <w:name w:val="MK-265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4">
    <w:name w:val="MK-27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8">
    <w:name w:val="MK-270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2">
    <w:name w:val="MK-34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1">
    <w:name w:val="MK-44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1">
    <w:name w:val="MK-443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40">
    <w:name w:val="mk-444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50">
    <w:name w:val="mk-445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10">
    <w:name w:val="mk-46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40">
    <w:name w:val="mk-464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1">
    <w:name w:val="mk-5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4">
    <w:name w:val="mk-54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6">
    <w:name w:val="MK-54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1">
    <w:name w:val="MK-58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0">
    <w:name w:val="MK-60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1">
    <w:name w:val="MK-6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1">
    <w:name w:val="MK-6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2">
    <w:name w:val="MK-64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4">
    <w:name w:val="MK-64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10">
    <w:name w:val="MK-74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1">
    <w:name w:val="MK-74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1">
    <w:name w:val="MK-743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1">
    <w:name w:val="MK-84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1">
    <w:name w:val="MK-8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1">
    <w:name w:val="MK-84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61">
    <w:name w:val="MK-84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8">
    <w:name w:val="MK-840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1">
    <w:name w:val="MK-84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1">
    <w:name w:val="MK-841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1">
    <w:name w:val="MK-841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1">
    <w:name w:val="MK-84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11">
    <w:name w:val="MK-3401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015351360">
    <w:name w:val="MK-1530/1535/136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25">
    <w:name w:val="MK-152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10MY">
    <w:name w:val="3-10MY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ldehyd">
    <w:name w:val="3-aldehyd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brom">
    <w:name w:val="3-brom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o2">
    <w:name w:val="3-co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ataops">
    <w:name w:val="3-dataops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ioxin">
    <w:name w:val="3-dioxin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ft">
    <w:name w:val="3-luft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usikker">
    <w:name w:val="3-usikker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metal">
    <w:name w:val="3-metal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h3">
    <w:name w:val="3-nh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cascade">
    <w:name w:val="3t-cascade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">
    <w:name w:val="3t-co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dioxin">
    <w:name w:val="3t-dioxin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c">
    <w:name w:val="3t-isoc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kontflow">
    <w:name w:val="3t-kontflow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ysmikro">
    <w:name w:val="3t-lysmikro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">
    <w:name w:val="3t-usikker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metal">
    <w:name w:val="3t-metal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h3">
    <w:name w:val="3t-nh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ox">
    <w:name w:val="3t-nox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opl">
    <w:name w:val="3t-opl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">
    <w:name w:val="3t-pah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1">
    <w:name w:val="3t-pah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2">
    <w:name w:val="3t-pah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3">
    <w:name w:val="3t-pah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cb">
    <w:name w:val="3t-pcb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">
    <w:name w:val="3t-rtn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">
    <w:name w:val="3t-toc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1">
    <w:name w:val="3t-toc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2">
    <w:name w:val="m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3">
    <w:name w:val="m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andmilj">
    <w:name w:val="vandmiljø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Mlerap">
    <w:name w:val="målerap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Prvningsrapport2">
    <w:name w:val="prøvningsrapport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Aldehyd">
    <w:name w:val="aldehyd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Brom">
    <w:name w:val="brom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Ftir">
    <w:name w:val="ftir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Ftir1">
    <w:name w:val="ftir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Hcl">
    <w:name w:val="hcl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Hf">
    <w:name w:val="hf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Isoc">
    <w:name w:val="isoc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lor">
    <w:name w:val="klor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Luft">
    <w:name w:val="luft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Lugt">
    <w:name w:val="lugt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Nh3">
    <w:name w:val="nh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Orgsyre">
    <w:name w:val="org-syre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Pah">
    <w:name w:val="pah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Pcb">
    <w:name w:val="pcb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Stv">
    <w:name w:val="støv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Vand">
    <w:name w:val="vand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Dioxin1">
    <w:name w:val="Dioxin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Nox1">
    <w:name w:val="nox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Toc">
    <w:name w:val="toc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11">
    <w:name w:val="1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21">
    <w:name w:val="2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10MY1">
    <w:name w:val="3-10MY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ldehyd1">
    <w:name w:val="3-aldehyd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sbest1">
    <w:name w:val="3-asbest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brom1">
    <w:name w:val="3-brom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ascade1">
    <w:name w:val="3-cascade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o21">
    <w:name w:val="3-co2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ataops1">
    <w:name w:val="3-dataops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ioxin1">
    <w:name w:val="3-dioxin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ftir1">
    <w:name w:val="3-ftir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cl1">
    <w:name w:val="3-hcl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f1">
    <w:name w:val="3-hf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isoc1">
    <w:name w:val="3-isoc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lor1">
    <w:name w:val="3-klor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flow1">
    <w:name w:val="3-kontflow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ft1">
    <w:name w:val="3-luft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gt1">
    <w:name w:val="3-lugt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ysmikro1">
    <w:name w:val="3-lysmikro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metal1">
    <w:name w:val="3-metal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h31">
    <w:name w:val="3-nh3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ox1">
    <w:name w:val="3-nox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rgsyre1">
    <w:name w:val="3-orgsyre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ah1">
    <w:name w:val="3-pah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cb1">
    <w:name w:val="3-pcb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rnt1">
    <w:name w:val="3-rnt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1">
    <w:name w:val="3-so2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tv1">
    <w:name w:val="3-støv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1">
    <w:name w:val="3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t10my1">
    <w:name w:val="3t-10my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brom1">
    <w:name w:val="3t-brom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ascade1">
    <w:name w:val="3t-cascade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1">
    <w:name w:val="3t-co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dioxin1">
    <w:name w:val="3t-dioxin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c1">
    <w:name w:val="3t-isoc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kontflow1">
    <w:name w:val="3t-kontflow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ysmikro1">
    <w:name w:val="3t-lysmikro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metal1">
    <w:name w:val="3t-metal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h31">
    <w:name w:val="3t-nh3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ox1">
    <w:name w:val="3t-nox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oc1">
    <w:name w:val="3-toc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opl1">
    <w:name w:val="3t-opl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4">
    <w:name w:val="3t-pah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cb1">
    <w:name w:val="3t-pcb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1">
    <w:name w:val="3t-rtn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2">
    <w:name w:val="3t-toc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1">
    <w:name w:val="3t-usikker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1">
    <w:name w:val="3-usikker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vand1">
    <w:name w:val="3-vand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41">
    <w:name w:val="4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Al1">
    <w:name w:val="al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221">
    <w:name w:val="co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anak11">
    <w:name w:val="danak1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mc1">
    <w:name w:val="dmc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rm1">
    <w:name w:val="form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Ga1">
    <w:name w:val="ga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h1">
    <w:name w:val="hh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kkefarlig1">
    <w:name w:val="ikkefarlig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Konttemp1">
    <w:name w:val="konttemp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rone1">
    <w:name w:val="krone1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etusik1">
    <w:name w:val="met-usik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k1">
    <w:name w:val="mk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15251">
    <w:name w:val="MK-152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0153513601">
    <w:name w:val="MK-1530/1535/136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6011">
    <w:name w:val="MK-206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2">
    <w:name w:val="MK-240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11">
    <w:name w:val="MK-2406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11">
    <w:name w:val="MK-2408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11">
    <w:name w:val="MK-24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11">
    <w:name w:val="MK-241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11">
    <w:name w:val="MK-2418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11">
    <w:name w:val="MK-24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11">
    <w:name w:val="MK-243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811">
    <w:name w:val="MK-2438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11">
    <w:name w:val="MK-2446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11">
    <w:name w:val="MK-2616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11">
    <w:name w:val="MK-262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11">
    <w:name w:val="MK-265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41">
    <w:name w:val="MK-270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81">
    <w:name w:val="MK-2708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2">
    <w:name w:val="MK-3401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21">
    <w:name w:val="MK-340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11">
    <w:name w:val="MK-44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11">
    <w:name w:val="MK-443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401">
    <w:name w:val="mk-44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501">
    <w:name w:val="mk-445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101">
    <w:name w:val="mk-46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401">
    <w:name w:val="mk-46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11">
    <w:name w:val="mk-5401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41">
    <w:name w:val="mk-540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61">
    <w:name w:val="MK-5406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11">
    <w:name w:val="MK-580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01">
    <w:name w:val="MK-60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11">
    <w:name w:val="MK-6001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11">
    <w:name w:val="MK-6401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21">
    <w:name w:val="MK-640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41">
    <w:name w:val="MK-640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101">
    <w:name w:val="MK-74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11">
    <w:name w:val="MK-74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11">
    <w:name w:val="MK-743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11">
    <w:name w:val="MK-80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11">
    <w:name w:val="MK-84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11">
    <w:name w:val="MK-8401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11">
    <w:name w:val="MK-8403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611">
    <w:name w:val="MK-8406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81">
    <w:name w:val="MK-8408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11">
    <w:name w:val="MK-84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11">
    <w:name w:val="MK-841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11">
    <w:name w:val="MK-8418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11">
    <w:name w:val="MK-84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D1">
    <w:name w:val="MKD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n1">
    <w:name w:val="mkn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uk1">
    <w:name w:val="mkuk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ms1">
    <w:name w:val="nms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211">
    <w:name w:val="no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s1">
    <w:name w:val="os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o24">
    <w:name w:val="so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32">
    <w:name w:val="so3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Ufd1">
    <w:name w:val="ufd1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y">
    <w:name w:val="my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1">
    <w:name w:val="o21"/>
    <w:qFormat/>
    <w:pPr>
      <w:widowControl/>
      <w:numPr>
        <w:ilvl w:val="0"/>
        <w:numId w:val="5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2">
    <w:name w:val="o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4">
    <w:name w:val="mk-26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31">
    <w:name w:val="m3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Brr">
    <w:name w:val="B-rø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Brr1">
    <w:name w:val="B-rør1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10">
    <w:name w:val="mk-70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101">
    <w:name w:val="MK-70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10">
    <w:name w:val="mk-41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20">
    <w:name w:val="mk-48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KP">
    <w:name w:val="KP"/>
    <w:qFormat/>
    <w:pPr>
      <w:widowControl w:val="false"/>
      <w:overflowPunct w:val="false"/>
      <w:autoSpaceDE w:val="false"/>
      <w:bidi w:val="0"/>
      <w:spacing w:lineRule="atLeast" w:line="270" w:before="140" w:after="14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40">
    <w:name w:val="mk-404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40">
    <w:name w:val="mk-484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80">
    <w:name w:val="mk-408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70">
    <w:name w:val="mk-417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20">
    <w:name w:val="mk-70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801">
    <w:name w:val="mk-408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701">
    <w:name w:val="mk-417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201">
    <w:name w:val="mk-70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802">
    <w:name w:val="mk-408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0">
    <w:name w:val="mk-14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0">
    <w:name w:val="mk-15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5">
    <w:name w:val="5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6">
    <w:name w:val="6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7">
    <w:name w:val="7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8">
    <w:name w:val="8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9">
    <w:name w:val="9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10">
    <w:name w:val="10)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5">
    <w:name w:val="mk-80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160">
    <w:name w:val="mk-116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21">
    <w:name w:val="m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2">
    <w:name w:val="mk-80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295">
    <w:name w:val="mk-229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9">
    <w:name w:val="mk-5809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9">
    <w:name w:val="mk-8419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tom">
    <w:name w:val="mk-tom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20">
    <w:name w:val="mk-40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tom1">
    <w:name w:val="mk-tom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5">
    <w:name w:val="mk-841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7">
    <w:name w:val="mk-841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9410">
    <w:name w:val="mk-94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12">
    <w:name w:val="1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101">
    <w:name w:val="10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22">
    <w:name w:val="2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10MY2">
    <w:name w:val="3-10MY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ldehyd2">
    <w:name w:val="3-aldehyd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sbest2">
    <w:name w:val="3-asbest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brom2">
    <w:name w:val="3-brom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ascade2">
    <w:name w:val="3-cascade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o22">
    <w:name w:val="3-co2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ioxin2">
    <w:name w:val="3-dioxin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ftir2">
    <w:name w:val="3-ftir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cl2">
    <w:name w:val="3-hcl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f2">
    <w:name w:val="3-hf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isoc2">
    <w:name w:val="3-isoc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lor2">
    <w:name w:val="3-klor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flow2">
    <w:name w:val="3-kontflow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ft2">
    <w:name w:val="3-luft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gt2">
    <w:name w:val="3-lugt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ysmikro2">
    <w:name w:val="3-lysmikro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metal2">
    <w:name w:val="3-metal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h32">
    <w:name w:val="3-nh3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ox2">
    <w:name w:val="3-nox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rgsyre2">
    <w:name w:val="3-orgsyre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ah2">
    <w:name w:val="3-pah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cb2">
    <w:name w:val="3-pcb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k1060">
    <w:name w:val="mk-106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00">
    <w:name w:val="mk-20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51">
    <w:name w:val="5)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4520">
    <w:name w:val="MK-452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60">
    <w:name w:val="mk-446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04">
    <w:name w:val="mk-26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0">
    <w:name w:val="mk-680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1">
    <w:name w:val="mk-68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6">
    <w:name w:val="mk-34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rnt2">
    <w:name w:val="3-rnt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2">
    <w:name w:val="3-so2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tv2">
    <w:name w:val="3-støv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2">
    <w:name w:val="3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t10my2">
    <w:name w:val="3t-10my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brom2">
    <w:name w:val="3t-brom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ascade2">
    <w:name w:val="3t-cascade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2">
    <w:name w:val="3t-co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dioxin2">
    <w:name w:val="3t-dioxin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c2">
    <w:name w:val="3t-isoc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kontflow2">
    <w:name w:val="3t-kontflow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ysmikro2">
    <w:name w:val="3t-lysmikro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metal2">
    <w:name w:val="3t-metal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h32">
    <w:name w:val="3t-nh3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ox2">
    <w:name w:val="3t-nox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oc2">
    <w:name w:val="3-toc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opl2">
    <w:name w:val="3t-opl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5">
    <w:name w:val="3t-pah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cb2">
    <w:name w:val="3t-pcb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2">
    <w:name w:val="3t-rtn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3">
    <w:name w:val="3t-toc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2">
    <w:name w:val="3t-usikker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2">
    <w:name w:val="3-usikker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vand2">
    <w:name w:val="3-vand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42">
    <w:name w:val="4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52">
    <w:name w:val="5)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61">
    <w:name w:val="6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71">
    <w:name w:val="7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81">
    <w:name w:val="8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91">
    <w:name w:val="9)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Al2">
    <w:name w:val="al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rr2">
    <w:name w:val="B-rør2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Co23">
    <w:name w:val="co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anak21">
    <w:name w:val="danak2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mc2">
    <w:name w:val="dmc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rm2">
    <w:name w:val="form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Ga2">
    <w:name w:val="ga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h2">
    <w:name w:val="hh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kkefarlig2">
    <w:name w:val="ikkefarlig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Konttemp2">
    <w:name w:val="konttemp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P1">
    <w:name w:val="KP1"/>
    <w:qFormat/>
    <w:pPr>
      <w:widowControl w:val="false"/>
      <w:overflowPunct w:val="false"/>
      <w:autoSpaceDE w:val="false"/>
      <w:bidi w:val="0"/>
      <w:spacing w:lineRule="atLeast" w:line="270" w:before="140" w:after="14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Krone2">
    <w:name w:val="krone2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22">
    <w:name w:val="m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32">
    <w:name w:val="m3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etusik2">
    <w:name w:val="met-usik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k2">
    <w:name w:val="mk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10601">
    <w:name w:val="mk-106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1601">
    <w:name w:val="mk-116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01">
    <w:name w:val="mk-14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01">
    <w:name w:val="mk-15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252">
    <w:name w:val="MK-152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0153513602">
    <w:name w:val="MK-1530/1535/136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001">
    <w:name w:val="mk-20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602">
    <w:name w:val="MK-206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2951">
    <w:name w:val="mk-229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3">
    <w:name w:val="MK-240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2">
    <w:name w:val="MK-2406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2">
    <w:name w:val="MK-2408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2">
    <w:name w:val="MK-24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2">
    <w:name w:val="MK-241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2">
    <w:name w:val="MK-2418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2">
    <w:name w:val="MK-24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2">
    <w:name w:val="MK-243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82">
    <w:name w:val="MK-2438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2">
    <w:name w:val="MK-2446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041">
    <w:name w:val="mk-260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2">
    <w:name w:val="MK-2616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2">
    <w:name w:val="MK-262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41">
    <w:name w:val="mk-262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2">
    <w:name w:val="MK-265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42">
    <w:name w:val="MK-270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82">
    <w:name w:val="MK-2708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3">
    <w:name w:val="MK-3401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22">
    <w:name w:val="MK-340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61">
    <w:name w:val="mk-3406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201">
    <w:name w:val="mk-40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401">
    <w:name w:val="mk-40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803">
    <w:name w:val="mk-408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101">
    <w:name w:val="mk-41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702">
    <w:name w:val="mk-417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2">
    <w:name w:val="MK-44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2">
    <w:name w:val="MK-443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402">
    <w:name w:val="mk-444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502">
    <w:name w:val="mk-445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601">
    <w:name w:val="mk-446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5201">
    <w:name w:val="MK-45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102">
    <w:name w:val="mk-46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402">
    <w:name w:val="mk-464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201">
    <w:name w:val="mk-482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401">
    <w:name w:val="mk-484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12">
    <w:name w:val="mk-5401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42">
    <w:name w:val="mk-540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62">
    <w:name w:val="MK-5406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2">
    <w:name w:val="MK-580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91">
    <w:name w:val="mk-5809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02">
    <w:name w:val="MK-600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12">
    <w:name w:val="MK-6001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12">
    <w:name w:val="MK-6401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22">
    <w:name w:val="MK-640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42">
    <w:name w:val="MK-640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01">
    <w:name w:val="mk-680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11">
    <w:name w:val="mk-6801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1011">
    <w:name w:val="MK-70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202">
    <w:name w:val="mk-70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102">
    <w:name w:val="MK-74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2">
    <w:name w:val="MK-74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2">
    <w:name w:val="MK-743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2">
    <w:name w:val="MK-800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21">
    <w:name w:val="mk-800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51">
    <w:name w:val="mk-800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2">
    <w:name w:val="MK-840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2">
    <w:name w:val="MK-8401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2">
    <w:name w:val="MK-8403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62">
    <w:name w:val="MK-8406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82">
    <w:name w:val="MK-8408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2">
    <w:name w:val="MK-84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2">
    <w:name w:val="MK-841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51">
    <w:name w:val="mk-841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71">
    <w:name w:val="mk-8417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2">
    <w:name w:val="MK-8418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91">
    <w:name w:val="mk-8419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2">
    <w:name w:val="MK-84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94101">
    <w:name w:val="mk-94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D2">
    <w:name w:val="MKD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tom2">
    <w:name w:val="mk-tom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n2">
    <w:name w:val="mkn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uk2">
    <w:name w:val="mkuk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vhdmc">
    <w:name w:val="mvhdmc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sz w:val="3276"/>
      <w:szCs w:val="20"/>
      <w:lang w:val="en-GB" w:eastAsia="en-US" w:bidi="ar-SA"/>
    </w:rPr>
  </w:style>
  <w:style w:type="paragraph" w:styleId="Nms2">
    <w:name w:val="nms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22">
    <w:name w:val="no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3">
    <w:name w:val="o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s2">
    <w:name w:val="os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o33">
    <w:name w:val="so3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Ufd2">
    <w:name w:val="ufd2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4070">
    <w:name w:val="mk-407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0">
    <w:name w:val="mk-151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70uk">
    <w:name w:val="MK-4470uk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MK4470uk1">
    <w:name w:val="MK-4470uk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Mk3408">
    <w:name w:val="mk-340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5">
    <w:name w:val="mk-151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4">
    <w:name w:val="mk-8404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1405">
    <w:name w:val="mk-14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2">
    <w:name w:val="mk-243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5">
    <w:name w:val="mk-15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11">
    <w:name w:val="mk-141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4">
    <w:name w:val="mk-34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6">
    <w:name w:val="mk-2436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2904">
    <w:name w:val="mk-29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9041">
    <w:name w:val="mk-290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5">
    <w:name w:val="mk-153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10my3">
    <w:name w:val="3-10my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ldehyd3">
    <w:name w:val="3-aldehyd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sbest3">
    <w:name w:val="3-asbest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brom3">
    <w:name w:val="3-brom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o23">
    <w:name w:val="3-co2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ataops2">
    <w:name w:val="3-dataops2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ioxin3">
    <w:name w:val="3-dioxin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ftir3">
    <w:name w:val="3-ftir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2so4">
    <w:name w:val="3-h2so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f3">
    <w:name w:val="3-hf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iso7935">
    <w:name w:val="3-iso793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isoc3">
    <w:name w:val="3-isoc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lor3">
    <w:name w:val="3-klor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flow3">
    <w:name w:val="3-kontflow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temp">
    <w:name w:val="3-konttemp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ft3">
    <w:name w:val="3-luft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gt3">
    <w:name w:val="3-lugt3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lysmikro3">
    <w:name w:val="3-lysmikro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metal3">
    <w:name w:val="3-metal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ox3">
    <w:name w:val="3-nox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pl">
    <w:name w:val="3-opl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rgsyre3">
    <w:name w:val="3-orgsyre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cb3">
    <w:name w:val="3-pcb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Style13">
    <w:name w:val="--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4">
    <w:name w:val=":(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5">
    <w:name w:val=":)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6">
    <w:name w:val=":|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7">
    <w:name w:val=":-(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:-)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:-|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&lt;--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1">
    <w:name w:val="&lt;==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2">
    <w:name w:val="&lt;=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3">
    <w:name w:val="==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O25">
    <w:name w:val="SO2"/>
    <w:qFormat/>
    <w:pPr>
      <w:widowControl/>
      <w:numPr>
        <w:ilvl w:val="0"/>
        <w:numId w:val="6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13">
    <w:name w:val="1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102">
    <w:name w:val="10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23">
    <w:name w:val="2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10MY31">
    <w:name w:val="3-10MY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ascade3">
    <w:name w:val="3-cascade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cl3">
    <w:name w:val="3-hcl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h33">
    <w:name w:val="3-nh3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ah3">
    <w:name w:val="3-pah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3">
    <w:name w:val="3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SO211">
    <w:name w:val="SO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x2">
    <w:name w:val="NOx"/>
    <w:qFormat/>
    <w:pPr>
      <w:widowControl/>
      <w:numPr>
        <w:ilvl w:val="0"/>
        <w:numId w:val="7"/>
      </w:numPr>
      <w:overflowPunct w:val="false"/>
      <w:autoSpaceDE w:val="false"/>
      <w:bidi w:val="0"/>
      <w:spacing w:lineRule="atLeast" w:line="270" w:before="0" w:after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e117">
    <w:name w:val="se117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Fare117">
    <w:name w:val="fare117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Vandmilj1">
    <w:name w:val="vandmiljø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201">
    <w:name w:val="H20"/>
    <w:qFormat/>
    <w:pPr>
      <w:widowControl/>
      <w:numPr>
        <w:ilvl w:val="0"/>
        <w:numId w:val="8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2O">
    <w:name w:val="H2O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2o">
    <w:name w:val="n2o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Bekendt">
    <w:name w:val="bekend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482423">
    <w:name w:val="R48/24/2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Flueben">
    <w:name w:val="flueben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R5153">
    <w:name w:val="R51/5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482425">
    <w:name w:val="R48/24/2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NH31">
    <w:name w:val="NH3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4">
    <w:name w:val="O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x11">
    <w:name w:val="NOx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11">
    <w:name w:val="O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212">
    <w:name w:val="NO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H311">
    <w:name w:val="NH31"/>
    <w:qFormat/>
    <w:pPr>
      <w:widowControl/>
      <w:numPr>
        <w:ilvl w:val="0"/>
        <w:numId w:val="9"/>
      </w:numPr>
      <w:overflowPunct w:val="false"/>
      <w:autoSpaceDE w:val="false"/>
      <w:bidi w:val="0"/>
      <w:spacing w:lineRule="atLeast" w:line="270" w:before="0" w:after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H32">
    <w:name w:val="NH32"/>
    <w:qFormat/>
    <w:pPr>
      <w:widowControl/>
      <w:numPr>
        <w:ilvl w:val="0"/>
        <w:numId w:val="10"/>
      </w:numPr>
      <w:overflowPunct w:val="false"/>
      <w:autoSpaceDE w:val="false"/>
      <w:bidi w:val="0"/>
      <w:spacing w:lineRule="atLeast" w:line="270" w:before="0" w:after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2O1">
    <w:name w:val="H2O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221">
    <w:name w:val="SO22"/>
    <w:qFormat/>
    <w:pPr>
      <w:widowControl/>
      <w:numPr>
        <w:ilvl w:val="0"/>
        <w:numId w:val="11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rnt3">
    <w:name w:val="3-rnt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3">
    <w:name w:val="3-so2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tv3">
    <w:name w:val="3-støv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10my3">
    <w:name w:val="3t-10my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brom3">
    <w:name w:val="3t-brom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ascade3">
    <w:name w:val="3t-cascade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3">
    <w:name w:val="3t-co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dioxin3">
    <w:name w:val="3t-dioxin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c3">
    <w:name w:val="3t-isoc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kontflow3">
    <w:name w:val="3t-kontflow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ysmikro3">
    <w:name w:val="3t-lysmikro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metal3">
    <w:name w:val="3t-metal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h33">
    <w:name w:val="3t-nh3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ox3">
    <w:name w:val="3t-nox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oc3">
    <w:name w:val="3-toc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opl3">
    <w:name w:val="3t-opl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6">
    <w:name w:val="3t-pah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cb3">
    <w:name w:val="3t-pcb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3">
    <w:name w:val="3t-rtn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4">
    <w:name w:val="3t-toc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3">
    <w:name w:val="3t-usikker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3">
    <w:name w:val="3-usikker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vand3">
    <w:name w:val="3-vand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43">
    <w:name w:val="4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Al3">
    <w:name w:val="al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ekendt1">
    <w:name w:val="bekendt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Co24">
    <w:name w:val="co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anak3">
    <w:name w:val="danak3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mc3">
    <w:name w:val="dmc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are1171">
    <w:name w:val="fare117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Flueben1">
    <w:name w:val="flueben1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Form3">
    <w:name w:val="form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Ga3">
    <w:name w:val="ga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2011">
    <w:name w:val="H201"/>
    <w:qFormat/>
    <w:pPr>
      <w:widowControl/>
      <w:numPr>
        <w:ilvl w:val="0"/>
        <w:numId w:val="12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2O2">
    <w:name w:val="H2O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h3">
    <w:name w:val="hh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kkefarlig3">
    <w:name w:val="ikkefarlig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Konttemp3">
    <w:name w:val="konttemp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rone3">
    <w:name w:val="krone3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etusik3">
    <w:name w:val="met-usik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k3">
    <w:name w:val="mk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15253">
    <w:name w:val="MK-152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0153513603">
    <w:name w:val="MK-1530/1535/136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603">
    <w:name w:val="MK-206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4">
    <w:name w:val="MK-240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3">
    <w:name w:val="MK-2406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3">
    <w:name w:val="MK-2408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3">
    <w:name w:val="MK-24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3">
    <w:name w:val="MK-241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3">
    <w:name w:val="MK-2418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3">
    <w:name w:val="MK-24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3">
    <w:name w:val="MK-243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83">
    <w:name w:val="MK-2438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3">
    <w:name w:val="MK-2446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3">
    <w:name w:val="MK-2616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3">
    <w:name w:val="MK-262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42">
    <w:name w:val="mk-262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3">
    <w:name w:val="MK-265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43">
    <w:name w:val="MK-270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83">
    <w:name w:val="MK-2708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4">
    <w:name w:val="MK-3401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23">
    <w:name w:val="MK-340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102">
    <w:name w:val="mk-41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3">
    <w:name w:val="MK-44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3">
    <w:name w:val="MK-443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403">
    <w:name w:val="mk-444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503">
    <w:name w:val="mk-445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103">
    <w:name w:val="mk-46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403">
    <w:name w:val="mk-464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13">
    <w:name w:val="mk-5401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43">
    <w:name w:val="mk-540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63">
    <w:name w:val="MK-5406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3">
    <w:name w:val="MK-580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03">
    <w:name w:val="MK-600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13">
    <w:name w:val="MK-6001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13">
    <w:name w:val="MK-6401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23">
    <w:name w:val="MK-640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43">
    <w:name w:val="MK-640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103">
    <w:name w:val="MK-74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3">
    <w:name w:val="MK-74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3">
    <w:name w:val="MK-743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3">
    <w:name w:val="MK-800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3">
    <w:name w:val="MK-840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3">
    <w:name w:val="MK-8401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3">
    <w:name w:val="MK-8403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63">
    <w:name w:val="MK-8406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83">
    <w:name w:val="MK-8408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3">
    <w:name w:val="MK-84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3">
    <w:name w:val="MK-841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3">
    <w:name w:val="MK-8418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3">
    <w:name w:val="MK-84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D3">
    <w:name w:val="MKD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n3">
    <w:name w:val="mkn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uk3">
    <w:name w:val="mkuk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vhdmc1">
    <w:name w:val="mvhdmc1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sz w:val="3276"/>
      <w:szCs w:val="20"/>
      <w:lang w:val="en-GB" w:eastAsia="en-US" w:bidi="ar-SA"/>
    </w:rPr>
  </w:style>
  <w:style w:type="paragraph" w:styleId="N2o1">
    <w:name w:val="n2o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H33">
    <w:name w:val="NH33"/>
    <w:qFormat/>
    <w:pPr>
      <w:widowControl/>
      <w:numPr>
        <w:ilvl w:val="0"/>
        <w:numId w:val="13"/>
      </w:numPr>
      <w:overflowPunct w:val="false"/>
      <w:autoSpaceDE w:val="false"/>
      <w:bidi w:val="0"/>
      <w:spacing w:lineRule="atLeast" w:line="270" w:before="0" w:after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ms3">
    <w:name w:val="nms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221">
    <w:name w:val="NO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x21">
    <w:name w:val="NOx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21">
    <w:name w:val="O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s3">
    <w:name w:val="os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4824231">
    <w:name w:val="R48/24/23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4824251">
    <w:name w:val="R48/24/25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51531">
    <w:name w:val="R51/53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e1171">
    <w:name w:val="se117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o34">
    <w:name w:val="so3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Ufd3">
    <w:name w:val="ufd3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andmilj2">
    <w:name w:val="vandmiljø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NO23">
    <w:name w:val="NO23"/>
    <w:qFormat/>
    <w:pPr>
      <w:widowControl/>
      <w:numPr>
        <w:ilvl w:val="0"/>
        <w:numId w:val="14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24">
    <w:name w:val="NO24"/>
    <w:qFormat/>
    <w:pPr>
      <w:widowControl/>
      <w:numPr>
        <w:ilvl w:val="0"/>
        <w:numId w:val="15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231">
    <w:name w:val="SO23"/>
    <w:qFormat/>
    <w:pPr>
      <w:widowControl/>
      <w:numPr>
        <w:ilvl w:val="0"/>
        <w:numId w:val="16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31">
    <w:name w:val="O23"/>
    <w:qFormat/>
    <w:pPr>
      <w:widowControl/>
      <w:numPr>
        <w:ilvl w:val="0"/>
        <w:numId w:val="17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CO211">
    <w:name w:val="CO21"/>
    <w:qFormat/>
    <w:pPr>
      <w:widowControl/>
      <w:numPr>
        <w:ilvl w:val="0"/>
        <w:numId w:val="18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rnt4">
    <w:name w:val="3-rnt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4">
    <w:name w:val="3-so2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tv4">
    <w:name w:val="3-støv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10my4">
    <w:name w:val="3t-10my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brom4">
    <w:name w:val="3t-brom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ascade4">
    <w:name w:val="3t-cascade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4">
    <w:name w:val="3t-co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dioxin4">
    <w:name w:val="3t-dioxin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c4">
    <w:name w:val="3t-isoc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kontflow4">
    <w:name w:val="3t-kontflow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ysmikro4">
    <w:name w:val="3t-lysmikro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metal4">
    <w:name w:val="3t-metal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h34">
    <w:name w:val="3t-nh3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ox4">
    <w:name w:val="3t-nox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oc4">
    <w:name w:val="3-toc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opl4">
    <w:name w:val="3t-opl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7">
    <w:name w:val="3t-pah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cb4">
    <w:name w:val="3t-pcb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4">
    <w:name w:val="3t-rtn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5">
    <w:name w:val="3t-toc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4">
    <w:name w:val="3t-usikker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4">
    <w:name w:val="3-usikker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vand4">
    <w:name w:val="3-vand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44">
    <w:name w:val="4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53">
    <w:name w:val="5)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62">
    <w:name w:val="6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72">
    <w:name w:val="7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82">
    <w:name w:val="8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92">
    <w:name w:val="9)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Al4">
    <w:name w:val="al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ekendt2">
    <w:name w:val="bekendt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Brr3">
    <w:name w:val="B-rør3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CO222">
    <w:name w:val="CO22"/>
    <w:qFormat/>
    <w:pPr>
      <w:widowControl/>
      <w:numPr>
        <w:ilvl w:val="0"/>
        <w:numId w:val="19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anak4">
    <w:name w:val="danak4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mc4">
    <w:name w:val="dmc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are1172">
    <w:name w:val="fare117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Flueben2">
    <w:name w:val="flueben2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Form4">
    <w:name w:val="form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Ga4">
    <w:name w:val="ga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202">
    <w:name w:val="H202"/>
    <w:qFormat/>
    <w:pPr>
      <w:widowControl/>
      <w:numPr>
        <w:ilvl w:val="0"/>
        <w:numId w:val="20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2O3">
    <w:name w:val="H2O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h4">
    <w:name w:val="hh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kkefarlig4">
    <w:name w:val="ikkefarlig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Konttemp4">
    <w:name w:val="konttemp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P2">
    <w:name w:val="KP2"/>
    <w:qFormat/>
    <w:pPr>
      <w:widowControl w:val="false"/>
      <w:overflowPunct w:val="false"/>
      <w:autoSpaceDE w:val="false"/>
      <w:bidi w:val="0"/>
      <w:spacing w:lineRule="atLeast" w:line="270" w:before="140" w:after="14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Krone4">
    <w:name w:val="krone4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etusik4">
    <w:name w:val="met-usik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k4">
    <w:name w:val="mk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11602">
    <w:name w:val="mk-116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02">
    <w:name w:val="mk-140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51">
    <w:name w:val="mk-140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02">
    <w:name w:val="mk-150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51">
    <w:name w:val="mk-150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01">
    <w:name w:val="mk-151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51">
    <w:name w:val="mk-151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254">
    <w:name w:val="MK-1525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0153513604">
    <w:name w:val="MK-1530/1535/136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51">
    <w:name w:val="mk-153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604">
    <w:name w:val="MK-206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2952">
    <w:name w:val="mk-229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5">
    <w:name w:val="MK-2402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4">
    <w:name w:val="MK-2406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4">
    <w:name w:val="MK-2408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4">
    <w:name w:val="MK-241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4">
    <w:name w:val="MK-241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4">
    <w:name w:val="MK-2418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4">
    <w:name w:val="MK-24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4">
    <w:name w:val="MK-243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21">
    <w:name w:val="mk-2432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61">
    <w:name w:val="mk-24361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24384">
    <w:name w:val="MK-2438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4">
    <w:name w:val="MK-2446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042">
    <w:name w:val="mk-260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4">
    <w:name w:val="MK-2616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4">
    <w:name w:val="MK-262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43">
    <w:name w:val="mk-262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4">
    <w:name w:val="MK-265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44">
    <w:name w:val="MK-2704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84">
    <w:name w:val="MK-2708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9042">
    <w:name w:val="mk-290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5">
    <w:name w:val="MK-3401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24">
    <w:name w:val="MK-340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41">
    <w:name w:val="mk-340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62">
    <w:name w:val="mk-3406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81">
    <w:name w:val="mk-3408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202">
    <w:name w:val="mk-40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402">
    <w:name w:val="mk-404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701">
    <w:name w:val="mk-407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804">
    <w:name w:val="mk-408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103">
    <w:name w:val="mk-41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703">
    <w:name w:val="mk-417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4">
    <w:name w:val="MK-44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4">
    <w:name w:val="MK-443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404">
    <w:name w:val="mk-444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504">
    <w:name w:val="mk-445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602">
    <w:name w:val="mk-446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70uk2">
    <w:name w:val="MK-4470uk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MK45202">
    <w:name w:val="MK-45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104">
    <w:name w:val="mk-461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404">
    <w:name w:val="mk-464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202">
    <w:name w:val="mk-482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402">
    <w:name w:val="mk-484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14">
    <w:name w:val="mk-5401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44">
    <w:name w:val="mk-5404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64">
    <w:name w:val="MK-5406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4">
    <w:name w:val="MK-5805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92">
    <w:name w:val="mk-5809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04">
    <w:name w:val="MK-600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14">
    <w:name w:val="MK-6001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14">
    <w:name w:val="MK-6401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24">
    <w:name w:val="MK-640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44">
    <w:name w:val="MK-6404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02">
    <w:name w:val="mk-680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12">
    <w:name w:val="mk-6801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102">
    <w:name w:val="MK-70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203">
    <w:name w:val="mk-70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104">
    <w:name w:val="MK-741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4">
    <w:name w:val="MK-74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4">
    <w:name w:val="MK-743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4">
    <w:name w:val="MK-800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22">
    <w:name w:val="mk-800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52">
    <w:name w:val="mk-800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4">
    <w:name w:val="MK-840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4">
    <w:name w:val="MK-8401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4">
    <w:name w:val="MK-8403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41">
    <w:name w:val="mk-84041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84064">
    <w:name w:val="MK-8406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84">
    <w:name w:val="MK-8408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4">
    <w:name w:val="MK-841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4">
    <w:name w:val="MK-8414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52">
    <w:name w:val="mk-841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72">
    <w:name w:val="mk-8417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4">
    <w:name w:val="MK-8418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92">
    <w:name w:val="mk-8419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4">
    <w:name w:val="MK-84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94102">
    <w:name w:val="mk-94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D4">
    <w:name w:val="MKD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tom3">
    <w:name w:val="mk-tom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n4">
    <w:name w:val="mkn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uk4">
    <w:name w:val="mkuk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vhdmc2">
    <w:name w:val="mvhdmc2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sz w:val="3276"/>
      <w:szCs w:val="20"/>
      <w:lang w:val="en-GB" w:eastAsia="en-US" w:bidi="ar-SA"/>
    </w:rPr>
  </w:style>
  <w:style w:type="paragraph" w:styleId="N2o2">
    <w:name w:val="n2o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H34">
    <w:name w:val="NH34"/>
    <w:qFormat/>
    <w:pPr>
      <w:widowControl/>
      <w:numPr>
        <w:ilvl w:val="0"/>
        <w:numId w:val="21"/>
      </w:numPr>
      <w:overflowPunct w:val="false"/>
      <w:autoSpaceDE w:val="false"/>
      <w:bidi w:val="0"/>
      <w:spacing w:lineRule="atLeast" w:line="270" w:before="0" w:after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ms4">
    <w:name w:val="nms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25">
    <w:name w:val="NO25"/>
    <w:qFormat/>
    <w:pPr>
      <w:widowControl/>
      <w:numPr>
        <w:ilvl w:val="0"/>
        <w:numId w:val="22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x3">
    <w:name w:val="NOx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41">
    <w:name w:val="O24"/>
    <w:qFormat/>
    <w:pPr>
      <w:widowControl/>
      <w:numPr>
        <w:ilvl w:val="0"/>
        <w:numId w:val="23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s4">
    <w:name w:val="os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4824232">
    <w:name w:val="R48/24/23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4824252">
    <w:name w:val="R48/24/25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51532">
    <w:name w:val="R51/53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e1172">
    <w:name w:val="se117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O241">
    <w:name w:val="SO24"/>
    <w:qFormat/>
    <w:pPr>
      <w:widowControl/>
      <w:numPr>
        <w:ilvl w:val="0"/>
        <w:numId w:val="24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35">
    <w:name w:val="so3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Ufd4">
    <w:name w:val="ufd4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andmilj3">
    <w:name w:val="vandmiljø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O251">
    <w:name w:val="SO25"/>
    <w:qFormat/>
    <w:pPr>
      <w:widowControl/>
      <w:numPr>
        <w:ilvl w:val="0"/>
        <w:numId w:val="25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14">
    <w:name w:val="1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24">
    <w:name w:val="2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10MY4">
    <w:name w:val="3-10MY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ldehyd4">
    <w:name w:val="3-aldehyd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sbest4">
    <w:name w:val="3-asbest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brom4">
    <w:name w:val="3-brom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ascade4">
    <w:name w:val="3-cascade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o24">
    <w:name w:val="3-co2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ftir4">
    <w:name w:val="3-ftir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cl4">
    <w:name w:val="3-hcl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isoc4">
    <w:name w:val="3-isoc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lor4">
    <w:name w:val="3-klor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flow4">
    <w:name w:val="3-kontflow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ft4">
    <w:name w:val="3-luft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gt4">
    <w:name w:val="3-lugt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ysmikro4">
    <w:name w:val="3-lysmikro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metal4">
    <w:name w:val="3-metal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h34">
    <w:name w:val="3-nh3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rgsyre4">
    <w:name w:val="3-orgsyre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ah4">
    <w:name w:val="3-pah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cb4">
    <w:name w:val="3-pcb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4">
    <w:name w:val="3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rnt5">
    <w:name w:val="3-rnt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5">
    <w:name w:val="3-so2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tv5">
    <w:name w:val="3-støv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10my5">
    <w:name w:val="3t-10my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brom5">
    <w:name w:val="3t-brom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ascade5">
    <w:name w:val="3t-cascade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5">
    <w:name w:val="3t-co2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dioxin5">
    <w:name w:val="3t-dioxin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c5">
    <w:name w:val="3t-isoc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kontflow5">
    <w:name w:val="3t-kontflow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ysmikro5">
    <w:name w:val="3t-lysmikro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metal5">
    <w:name w:val="3t-metal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h35">
    <w:name w:val="3t-nh3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ox5">
    <w:name w:val="3t-nox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oc5">
    <w:name w:val="3-toc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opl5">
    <w:name w:val="3t-opl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8">
    <w:name w:val="3t-pah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cb5">
    <w:name w:val="3t-pcb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5">
    <w:name w:val="3t-rtn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6">
    <w:name w:val="3t-toc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5">
    <w:name w:val="3t-usikker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5">
    <w:name w:val="3-usikker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vand5">
    <w:name w:val="3-vand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45">
    <w:name w:val="4)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54">
    <w:name w:val="5)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63">
    <w:name w:val="6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73">
    <w:name w:val="7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83">
    <w:name w:val="8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93">
    <w:name w:val="9)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Al5">
    <w:name w:val="al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ekendt3">
    <w:name w:val="bekendt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Brr4">
    <w:name w:val="B-rør4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CO231">
    <w:name w:val="CO23"/>
    <w:qFormat/>
    <w:pPr>
      <w:widowControl/>
      <w:numPr>
        <w:ilvl w:val="0"/>
        <w:numId w:val="26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anak5">
    <w:name w:val="danak5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mc5">
    <w:name w:val="dmc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are1173">
    <w:name w:val="fare117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Flueben3">
    <w:name w:val="flueben3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Form5">
    <w:name w:val="form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Ga5">
    <w:name w:val="ga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203">
    <w:name w:val="H203"/>
    <w:qFormat/>
    <w:pPr>
      <w:widowControl/>
      <w:numPr>
        <w:ilvl w:val="0"/>
        <w:numId w:val="27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2O4">
    <w:name w:val="H2O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h5">
    <w:name w:val="hh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kkefarlig5">
    <w:name w:val="ikkefarlig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Konttemp5">
    <w:name w:val="konttemp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P3">
    <w:name w:val="KP3"/>
    <w:qFormat/>
    <w:pPr>
      <w:widowControl w:val="false"/>
      <w:overflowPunct w:val="false"/>
      <w:autoSpaceDE w:val="false"/>
      <w:bidi w:val="0"/>
      <w:spacing w:lineRule="atLeast" w:line="270" w:before="140" w:after="14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Krone5">
    <w:name w:val="krone5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etusik5">
    <w:name w:val="met-usik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k5">
    <w:name w:val="mk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11603">
    <w:name w:val="mk-116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03">
    <w:name w:val="mk-140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52">
    <w:name w:val="mk-140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03">
    <w:name w:val="mk-150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52">
    <w:name w:val="mk-150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02">
    <w:name w:val="mk-151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52">
    <w:name w:val="mk-151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255">
    <w:name w:val="MK-1525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0153513605">
    <w:name w:val="MK-1530/1535/136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52">
    <w:name w:val="mk-153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605">
    <w:name w:val="MK-206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2953">
    <w:name w:val="mk-229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6">
    <w:name w:val="MK-2402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5">
    <w:name w:val="MK-2406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5">
    <w:name w:val="MK-2408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5">
    <w:name w:val="MK-241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5">
    <w:name w:val="MK-2412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5">
    <w:name w:val="MK-2418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5">
    <w:name w:val="MK-242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5">
    <w:name w:val="MK-243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22">
    <w:name w:val="mk-2432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62">
    <w:name w:val="mk-24362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24385">
    <w:name w:val="MK-2438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5">
    <w:name w:val="MK-2446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043">
    <w:name w:val="mk-260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5">
    <w:name w:val="MK-2616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5">
    <w:name w:val="MK-2622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44">
    <w:name w:val="mk-2624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5">
    <w:name w:val="MK-265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45">
    <w:name w:val="MK-2704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85">
    <w:name w:val="MK-2708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9043">
    <w:name w:val="mk-290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6">
    <w:name w:val="MK-3401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25">
    <w:name w:val="MK-3402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42">
    <w:name w:val="mk-340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63">
    <w:name w:val="mk-3406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82">
    <w:name w:val="mk-3408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203">
    <w:name w:val="mk-40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403">
    <w:name w:val="mk-404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702">
    <w:name w:val="mk-4070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805">
    <w:name w:val="mk-408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104">
    <w:name w:val="mk-411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704">
    <w:name w:val="mk-417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5">
    <w:name w:val="MK-442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5">
    <w:name w:val="MK-443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405">
    <w:name w:val="mk-444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505">
    <w:name w:val="mk-445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603">
    <w:name w:val="mk-446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70uk3">
    <w:name w:val="MK-4470uk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MK45203">
    <w:name w:val="MK-45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105">
    <w:name w:val="mk-461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405">
    <w:name w:val="mk-464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203">
    <w:name w:val="mk-482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403">
    <w:name w:val="mk-484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15">
    <w:name w:val="mk-5401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45">
    <w:name w:val="mk-5404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65">
    <w:name w:val="MK-5406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5">
    <w:name w:val="MK-5805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93">
    <w:name w:val="mk-5809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05">
    <w:name w:val="MK-600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15">
    <w:name w:val="MK-6001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15">
    <w:name w:val="MK-6401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25">
    <w:name w:val="MK-6402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45">
    <w:name w:val="MK-6404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03">
    <w:name w:val="mk-680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13">
    <w:name w:val="mk-6801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103">
    <w:name w:val="MK-70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204">
    <w:name w:val="mk-70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105">
    <w:name w:val="MK-741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5">
    <w:name w:val="MK-742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5">
    <w:name w:val="MK-743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5">
    <w:name w:val="MK-800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23">
    <w:name w:val="mk-800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53">
    <w:name w:val="mk-800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5">
    <w:name w:val="MK-840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5">
    <w:name w:val="MK-8401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5">
    <w:name w:val="MK-8403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42">
    <w:name w:val="mk-84042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84065">
    <w:name w:val="MK-8406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85">
    <w:name w:val="MK-8408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5">
    <w:name w:val="MK-841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5">
    <w:name w:val="MK-8414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53">
    <w:name w:val="mk-841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73">
    <w:name w:val="mk-8417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5">
    <w:name w:val="MK-8418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93">
    <w:name w:val="mk-8419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5">
    <w:name w:val="MK-842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94103">
    <w:name w:val="mk-94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D5">
    <w:name w:val="MKD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tom4">
    <w:name w:val="mk-tom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n5">
    <w:name w:val="mkn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uk5">
    <w:name w:val="mkuk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vhdmc3">
    <w:name w:val="mvhdmc3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sz w:val="3276"/>
      <w:szCs w:val="20"/>
      <w:lang w:val="en-GB" w:eastAsia="en-US" w:bidi="ar-SA"/>
    </w:rPr>
  </w:style>
  <w:style w:type="paragraph" w:styleId="N2o3">
    <w:name w:val="n2o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H35">
    <w:name w:val="NH35"/>
    <w:qFormat/>
    <w:pPr>
      <w:widowControl/>
      <w:numPr>
        <w:ilvl w:val="0"/>
        <w:numId w:val="28"/>
      </w:numPr>
      <w:overflowPunct w:val="false"/>
      <w:autoSpaceDE w:val="false"/>
      <w:bidi w:val="0"/>
      <w:spacing w:lineRule="atLeast" w:line="270" w:before="0" w:after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ms5">
    <w:name w:val="nms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26">
    <w:name w:val="NO26"/>
    <w:qFormat/>
    <w:pPr>
      <w:widowControl/>
      <w:numPr>
        <w:ilvl w:val="0"/>
        <w:numId w:val="29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x4">
    <w:name w:val="NOx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5">
    <w:name w:val="O25"/>
    <w:qFormat/>
    <w:pPr>
      <w:widowControl/>
      <w:numPr>
        <w:ilvl w:val="0"/>
        <w:numId w:val="30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s5">
    <w:name w:val="os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4824233">
    <w:name w:val="R48/24/23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4824253">
    <w:name w:val="R48/24/25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51533">
    <w:name w:val="R51/53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e1173">
    <w:name w:val="se117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O26">
    <w:name w:val="SO26"/>
    <w:qFormat/>
    <w:pPr>
      <w:widowControl/>
      <w:numPr>
        <w:ilvl w:val="0"/>
        <w:numId w:val="31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36">
    <w:name w:val="so3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Ufd5">
    <w:name w:val="ufd5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andmilj4">
    <w:name w:val="vandmiljø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3rnt6">
    <w:name w:val="3-rnt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6">
    <w:name w:val="3-so2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tv6">
    <w:name w:val="3-støv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10my6">
    <w:name w:val="3t-10my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brom6">
    <w:name w:val="3t-brom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ascade6">
    <w:name w:val="3t-cascade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6">
    <w:name w:val="3t-co2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dioxin6">
    <w:name w:val="3t-dioxin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c6">
    <w:name w:val="3t-isoc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kontflow6">
    <w:name w:val="3t-kontflow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ysmikro6">
    <w:name w:val="3t-lysmikro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metal6">
    <w:name w:val="3t-metal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h36">
    <w:name w:val="3t-nh3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nox6">
    <w:name w:val="3t-nox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oc6">
    <w:name w:val="3-toc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topl6">
    <w:name w:val="3t-opl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ah9">
    <w:name w:val="3t-pah9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pcb6">
    <w:name w:val="3t-pcb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6">
    <w:name w:val="3t-rtn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toc7">
    <w:name w:val="3t-toc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6">
    <w:name w:val="3t-usikker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6">
    <w:name w:val="3-usikker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vand6">
    <w:name w:val="3-vand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46">
    <w:name w:val="4)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55">
    <w:name w:val="5)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64">
    <w:name w:val="6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74">
    <w:name w:val="7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84">
    <w:name w:val="8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94">
    <w:name w:val="9)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Al6">
    <w:name w:val="al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ekendt4">
    <w:name w:val="bekendt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Brr5">
    <w:name w:val="B-rør5"/>
    <w:qFormat/>
    <w:pPr>
      <w:widowControl w:val="false"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CO241">
    <w:name w:val="CO24"/>
    <w:qFormat/>
    <w:pPr>
      <w:widowControl/>
      <w:numPr>
        <w:ilvl w:val="0"/>
        <w:numId w:val="32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anak6">
    <w:name w:val="danak6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mc6">
    <w:name w:val="dmc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are1174">
    <w:name w:val="fare117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Flueben4">
    <w:name w:val="flueben4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Form6">
    <w:name w:val="form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Ga6">
    <w:name w:val="ga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204">
    <w:name w:val="H204"/>
    <w:qFormat/>
    <w:pPr>
      <w:widowControl/>
      <w:numPr>
        <w:ilvl w:val="0"/>
        <w:numId w:val="33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2O5">
    <w:name w:val="H2O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Hh6">
    <w:name w:val="hh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kkefarlig6">
    <w:name w:val="ikkefarlig6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Konttemp6">
    <w:name w:val="konttemp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KP4">
    <w:name w:val="KP4"/>
    <w:qFormat/>
    <w:pPr>
      <w:widowControl w:val="false"/>
      <w:overflowPunct w:val="false"/>
      <w:autoSpaceDE w:val="false"/>
      <w:bidi w:val="0"/>
      <w:spacing w:lineRule="atLeast" w:line="270" w:before="140" w:after="14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Krone6">
    <w:name w:val="krone6"/>
    <w:qFormat/>
    <w:pPr>
      <w:widowControl w:val="false"/>
      <w:tabs>
        <w:tab w:val="clear" w:pos="720"/>
        <w:tab w:val="right" w:pos="7371" w:leader="none"/>
      </w:tabs>
      <w:overflowPunct w:val="false"/>
      <w:autoSpaceDE w:val="false"/>
      <w:bidi w:val="0"/>
      <w:spacing w:lineRule="atLeast" w:line="270"/>
      <w:ind w:left="-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etusik6">
    <w:name w:val="met-usik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Mk6">
    <w:name w:val="mk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11604">
    <w:name w:val="mk-116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04">
    <w:name w:val="mk-140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4053">
    <w:name w:val="mk-140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04">
    <w:name w:val="mk-150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053">
    <w:name w:val="mk-150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03">
    <w:name w:val="mk-151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153">
    <w:name w:val="mk-151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256">
    <w:name w:val="MK-1525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0153513606">
    <w:name w:val="MK-1530/1535/136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15353">
    <w:name w:val="mk-1535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0606">
    <w:name w:val="MK-206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2954">
    <w:name w:val="mk-2295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27">
    <w:name w:val="MK-2402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66">
    <w:name w:val="MK-2406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086">
    <w:name w:val="MK-2408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06">
    <w:name w:val="MK-241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26">
    <w:name w:val="MK-2412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186">
    <w:name w:val="MK-2418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206">
    <w:name w:val="MK-242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06">
    <w:name w:val="MK-243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23">
    <w:name w:val="mk-2432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363">
    <w:name w:val="mk-24363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24386">
    <w:name w:val="MK-2438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4466">
    <w:name w:val="MK-2446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044">
    <w:name w:val="mk-2604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166">
    <w:name w:val="MK-2616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26">
    <w:name w:val="MK-2622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245">
    <w:name w:val="mk-2624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6506">
    <w:name w:val="MK-265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46">
    <w:name w:val="MK-2704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7086">
    <w:name w:val="MK-2708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29044">
    <w:name w:val="mk-2904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17">
    <w:name w:val="MK-3401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26">
    <w:name w:val="MK-3402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43">
    <w:name w:val="mk-3404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64">
    <w:name w:val="mk-3406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34083">
    <w:name w:val="mk-3408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204">
    <w:name w:val="mk-40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404">
    <w:name w:val="mk-404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703">
    <w:name w:val="mk-40703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0806">
    <w:name w:val="mk-408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105">
    <w:name w:val="mk-411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1705">
    <w:name w:val="mk-417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206">
    <w:name w:val="MK-442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6">
    <w:name w:val="MK-443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406">
    <w:name w:val="mk-444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506">
    <w:name w:val="mk-445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604">
    <w:name w:val="mk-446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70uk4">
    <w:name w:val="MK-4470uk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bidi="ar-SA" w:eastAsia="zh-CN"/>
    </w:rPr>
  </w:style>
  <w:style w:type="paragraph" w:styleId="MK45204">
    <w:name w:val="MK-45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106">
    <w:name w:val="mk-461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6406">
    <w:name w:val="mk-464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204">
    <w:name w:val="mk-482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8404">
    <w:name w:val="mk-484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16">
    <w:name w:val="mk-5401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46">
    <w:name w:val="mk-5404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4066">
    <w:name w:val="MK-5406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56">
    <w:name w:val="MK-5805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58094">
    <w:name w:val="mk-5809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06">
    <w:name w:val="MK-600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0016">
    <w:name w:val="MK-6001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16">
    <w:name w:val="MK-6401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26">
    <w:name w:val="MK-6402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4046">
    <w:name w:val="MK-6404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04">
    <w:name w:val="mk-680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68014">
    <w:name w:val="mk-6801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104">
    <w:name w:val="MK-701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0205">
    <w:name w:val="mk-702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106">
    <w:name w:val="MK-741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206">
    <w:name w:val="MK-742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74306">
    <w:name w:val="MK-743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06">
    <w:name w:val="MK-800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24">
    <w:name w:val="mk-8002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0054">
    <w:name w:val="mk-8005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06">
    <w:name w:val="MK-840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16">
    <w:name w:val="MK-8401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36">
    <w:name w:val="MK-8403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43">
    <w:name w:val="mk-84043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b/>
      <w:color w:val="auto"/>
      <w:sz w:val="23"/>
      <w:szCs w:val="20"/>
      <w:lang w:val="da-DK" w:bidi="ar-SA" w:eastAsia="zh-CN"/>
    </w:rPr>
  </w:style>
  <w:style w:type="paragraph" w:styleId="MK84066">
    <w:name w:val="MK-8406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86">
    <w:name w:val="MK-8408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06">
    <w:name w:val="MK-841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46">
    <w:name w:val="MK-8414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54">
    <w:name w:val="mk-8415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74">
    <w:name w:val="mk-8417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86">
    <w:name w:val="MK-8418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194">
    <w:name w:val="mk-8419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206">
    <w:name w:val="MK-8420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94104">
    <w:name w:val="mk-9410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D6">
    <w:name w:val="MKD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tom5">
    <w:name w:val="mk-tom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n6">
    <w:name w:val="mkn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kuk6">
    <w:name w:val="mkuk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Mvhdmc4">
    <w:name w:val="mvhdmc4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Tms Rmn"/>
      <w:color w:val="auto"/>
      <w:sz w:val="3276"/>
      <w:szCs w:val="20"/>
      <w:lang w:val="en-GB" w:eastAsia="en-US" w:bidi="ar-SA"/>
    </w:rPr>
  </w:style>
  <w:style w:type="paragraph" w:styleId="N2o4">
    <w:name w:val="n2o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H36">
    <w:name w:val="NH36"/>
    <w:qFormat/>
    <w:pPr>
      <w:widowControl/>
      <w:numPr>
        <w:ilvl w:val="0"/>
        <w:numId w:val="34"/>
      </w:numPr>
      <w:overflowPunct w:val="false"/>
      <w:autoSpaceDE w:val="false"/>
      <w:bidi w:val="0"/>
      <w:spacing w:lineRule="atLeast" w:line="270" w:before="0" w:after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ms6">
    <w:name w:val="nms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27">
    <w:name w:val="NO27"/>
    <w:qFormat/>
    <w:pPr>
      <w:widowControl/>
      <w:numPr>
        <w:ilvl w:val="0"/>
        <w:numId w:val="35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NOx5">
    <w:name w:val="NOx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26">
    <w:name w:val="O26"/>
    <w:qFormat/>
    <w:pPr>
      <w:widowControl/>
      <w:numPr>
        <w:ilvl w:val="0"/>
        <w:numId w:val="36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Os6">
    <w:name w:val="os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4824234">
    <w:name w:val="R48/24/23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4824254">
    <w:name w:val="R48/24/25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R51534">
    <w:name w:val="R51/53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e1174">
    <w:name w:val="se1174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SO27">
    <w:name w:val="SO27"/>
    <w:qFormat/>
    <w:pPr>
      <w:widowControl/>
      <w:numPr>
        <w:ilvl w:val="0"/>
        <w:numId w:val="37"/>
      </w:numPr>
      <w:overflowPunct w:val="false"/>
      <w:autoSpaceDE w:val="false"/>
      <w:bidi w:val="0"/>
      <w:spacing w:lineRule="atLeast" w:line="270"/>
      <w:ind w:left="425" w:hanging="425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o37">
    <w:name w:val="so3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Ufd6">
    <w:name w:val="ufd6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Vandmilj5">
    <w:name w:val="vandmiljø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2O6">
    <w:name w:val="H2O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aldehyd5">
    <w:name w:val="3-aldehyd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sbest5">
    <w:name w:val="3-asbest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brom5">
    <w:name w:val="3-brom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ascade5">
    <w:name w:val="3-cascade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o25">
    <w:name w:val="3-co2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ftir5">
    <w:name w:val="3-ftir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isoc5">
    <w:name w:val="3-isoc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lor5">
    <w:name w:val="3-klor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flow5">
    <w:name w:val="3-kontflow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ft5">
    <w:name w:val="3-luft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gt5">
    <w:name w:val="3-lugt5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lysmikro5">
    <w:name w:val="3-lysmikro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metal5">
    <w:name w:val="3-metal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rgsyre5">
    <w:name w:val="3-orgsyre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cb5">
    <w:name w:val="3-pcb5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rnt7">
    <w:name w:val="3-rnt7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7">
    <w:name w:val="3-so27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usikker7">
    <w:name w:val="3-usikker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co27">
    <w:name w:val="3t-co2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ftir">
    <w:name w:val="3t-ftir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h2so4">
    <w:name w:val="3t-h2so4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7935">
    <w:name w:val="3t-iso793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ugt">
    <w:name w:val="3t-lugt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7">
    <w:name w:val="3t-usikker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forbehold">
    <w:name w:val="3t-forbehold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rnt8">
    <w:name w:val="3-rnt8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8">
    <w:name w:val="3-so28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5">
    <w:name w:val="3)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tco28">
    <w:name w:val="3t-co2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forbehold1">
    <w:name w:val="3t-forbehold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ftir1">
    <w:name w:val="3t-ftir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h2so41">
    <w:name w:val="3t-h2so4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79351">
    <w:name w:val="3t-iso793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ugt1">
    <w:name w:val="3t-lugt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7">
    <w:name w:val="3t-rtn7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8">
    <w:name w:val="3t-usikker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8">
    <w:name w:val="3-usikker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10my11">
    <w:name w:val="3-10my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ldehyd6">
    <w:name w:val="3-aldehyd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asbest6">
    <w:name w:val="3-asbest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brom6">
    <w:name w:val="3-brom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co26">
    <w:name w:val="3-co2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ataops3">
    <w:name w:val="3-dataops3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dioxin4">
    <w:name w:val="3-dioxin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ftir6">
    <w:name w:val="3-ftir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2so41">
    <w:name w:val="3-h2so4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hf4">
    <w:name w:val="3-hf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iso79351">
    <w:name w:val="3-iso7935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isoc6">
    <w:name w:val="3-isoc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lor6">
    <w:name w:val="3-klor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flow6">
    <w:name w:val="3-kontflow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konttemp1">
    <w:name w:val="3-konttemp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ft6">
    <w:name w:val="3-luft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lugt6">
    <w:name w:val="3-lugt6"/>
    <w:qFormat/>
    <w:pPr>
      <w:widowControl/>
      <w:overflowPunct w:val="false"/>
      <w:autoSpaceDE w:val="false"/>
      <w:bidi w:val="0"/>
      <w:spacing w:lineRule="atLeast" w:line="270" w:before="0" w:after="270"/>
      <w:ind w:hanging="2268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lysmikro6">
    <w:name w:val="3-lysmikro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metal6">
    <w:name w:val="3-metal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nox4">
    <w:name w:val="3-nox4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pl1">
    <w:name w:val="3-opl1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orgsyre6">
    <w:name w:val="3-orgsyre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pcb6">
    <w:name w:val="3-pcb6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rnt9">
    <w:name w:val="3-rnt9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so29">
    <w:name w:val="3-so29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36">
    <w:name w:val="3)6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en-GB" w:eastAsia="en-US" w:bidi="ar-SA"/>
    </w:rPr>
  </w:style>
  <w:style w:type="paragraph" w:styleId="3tco29">
    <w:name w:val="3t-co29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forbehold2">
    <w:name w:val="3t-forbehold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ftir2">
    <w:name w:val="3t-ftir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h2so42">
    <w:name w:val="3t-h2so4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iso79352">
    <w:name w:val="3t-iso7935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lugt2">
    <w:name w:val="3t-lugt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rtn8">
    <w:name w:val="3t-rtn8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tusikker9">
    <w:name w:val="3t-usikker9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3usikker9">
    <w:name w:val="3-usikker9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90">
    <w:name w:val="mk-4490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tv1">
    <w:name w:val="støv1"/>
    <w:qFormat/>
    <w:pPr>
      <w:widowControl/>
      <w:overflowPunct w:val="false"/>
      <w:autoSpaceDE w:val="false"/>
      <w:bidi w:val="0"/>
      <w:spacing w:lineRule="atLeast" w:line="270" w:before="0" w:after="270"/>
      <w:ind w:left="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tv2">
    <w:name w:val="støv2"/>
    <w:qFormat/>
    <w:pPr>
      <w:widowControl/>
      <w:overflowPunct w:val="false"/>
      <w:autoSpaceDE w:val="false"/>
      <w:bidi w:val="0"/>
      <w:spacing w:lineRule="atLeast" w:line="270" w:before="0" w:after="270"/>
      <w:ind w:left="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tv3">
    <w:name w:val="støv3"/>
    <w:qFormat/>
    <w:pPr>
      <w:widowControl/>
      <w:overflowPunct w:val="false"/>
      <w:autoSpaceDE w:val="false"/>
      <w:bidi w:val="0"/>
      <w:spacing w:lineRule="atLeast" w:line="270" w:before="0" w:after="270"/>
      <w:ind w:left="2268" w:hanging="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8405">
    <w:name w:val="mk-8405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Mk443012">
    <w:name w:val="mk-4430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Flueben5">
    <w:name w:val="flueben5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Flueben6">
    <w:name w:val="flueben6"/>
    <w:qFormat/>
    <w:pPr>
      <w:widowControl/>
      <w:overflowPunct w:val="false"/>
      <w:autoSpaceDE w:val="false"/>
      <w:bidi w:val="0"/>
      <w:spacing w:lineRule="atLeast" w:line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Luft1">
    <w:name w:val="luft1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Luft2">
    <w:name w:val="luft2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St">
    <w:name w:val="sæt"/>
    <w:qFormat/>
    <w:pPr>
      <w:widowControl/>
      <w:overflowPunct w:val="false"/>
      <w:autoSpaceDE w:val="false"/>
      <w:bidi w:val="0"/>
      <w:spacing w:lineRule="atLeast" w:line="270" w:before="0" w:after="270"/>
      <w:textAlignment w:val="baseline"/>
    </w:pPr>
    <w:rPr>
      <w:rFonts w:ascii="Times New Roman" w:hAnsi="Times New Roman" w:eastAsia="Times New Roman" w:cs="Times New Roman"/>
      <w:color w:val="auto"/>
      <w:sz w:val="23"/>
      <w:szCs w:val="20"/>
      <w:lang w:val="da-D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  <w:style w:type="numbering" w:styleId="WW8StyleNum25">
    <w:name w:val="WW8StyleNum25"/>
    <w:qFormat/>
  </w:style>
  <w:style w:type="numbering" w:styleId="WW8StyleNum26">
    <w:name w:val="WW8StyleNum26"/>
    <w:qFormat/>
  </w:style>
  <w:style w:type="numbering" w:styleId="WW8StyleNum27">
    <w:name w:val="WW8StyleNum27"/>
    <w:qFormat/>
  </w:style>
  <w:style w:type="numbering" w:styleId="WW8StyleNum28">
    <w:name w:val="WW8StyleNum28"/>
    <w:qFormat/>
  </w:style>
  <w:style w:type="numbering" w:styleId="WW8StyleNum29">
    <w:name w:val="WW8StyleNum29"/>
    <w:qFormat/>
  </w:style>
  <w:style w:type="numbering" w:styleId="WW8StyleNum30">
    <w:name w:val="WW8StyleNum30"/>
    <w:qFormat/>
  </w:style>
  <w:style w:type="numbering" w:styleId="WW8StyleNum31">
    <w:name w:val="WW8StyleNum31"/>
    <w:qFormat/>
  </w:style>
  <w:style w:type="numbering" w:styleId="WW8StyleNum32">
    <w:name w:val="WW8StyleNum32"/>
    <w:qFormat/>
  </w:style>
  <w:style w:type="numbering" w:styleId="WW8StyleNum33">
    <w:name w:val="WW8StyleNum33"/>
    <w:qFormat/>
  </w:style>
  <w:style w:type="numbering" w:styleId="WW8StyleNum34">
    <w:name w:val="WW8StyleNum34"/>
    <w:qFormat/>
  </w:style>
  <w:style w:type="numbering" w:styleId="WW8StyleNum35">
    <w:name w:val="WW8Style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63C92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20:00Z</dcterms:created>
  <dc:creator>eurofins</dc:creator>
  <dc:description/>
  <dc:language>en-US</dc:language>
  <cp:lastModifiedBy>Stark Susanne</cp:lastModifiedBy>
  <cp:lastPrinted>2014-08-26T16:05:00Z</cp:lastPrinted>
  <dcterms:modified xsi:type="dcterms:W3CDTF">2015-03-13T10:20:00Z</dcterms:modified>
  <cp:revision>2</cp:revision>
  <dc:subject/>
  <dc:title>Probenahmeprotokoll AgBB/DIBt Prüf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67700.0000000</vt:lpwstr>
  </property>
  <property fmtid="{D5CDD505-2E9C-101B-9397-08002B2CF9AE}" pid="3" name="display_urn:schemas-microsoft-com:office:office#Author">
    <vt:lpwstr>Stark Susanne</vt:lpwstr>
  </property>
  <property fmtid="{D5CDD505-2E9C-101B-9397-08002B2CF9AE}" pid="4" name="display_urn:schemas-microsoft-com:office:office#Editor">
    <vt:lpwstr>Stark Susanne</vt:lpwstr>
  </property>
</Properties>
</file>